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іяльність підприємств Миколаївської області у 20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им управлінням статистики одержано попередні дані про результати діяльності підприємств (юридичних осіб) Миколаївської області у 2024 ро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ік в економіці області діяло 8 тис. підприємств, понад 96% з яких – малі та мікропідприєм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зайнятих працівників на підприємствах становила 92,3 тис. осіб, у тому числі найманих працівників – 89,3 тис. осіб. Понад 50% загальної кількості найманих працівників нараховувалось на середніх підприємствах, 34,6% – на малих, 14,7% – на великих. Майже 47% усіх робочих місць було зосереджено у промисловос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 сільському, лісовому і рибному господарств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ами області у 2024 році реалізовано продукції (товарів, послуг) на суму 189,8 млрд.грн (у 2023 році – на 165,6 млрд.грн), що становило 1,2% від загальнодержавного обсягу. У структурі реалізованої продукції (товарів, послуг) 37,6% обсягу забезпечено підприємствами оптової та роздрібної торгівлі, ремонту автотранспортних засобів і мотоциклів, 31,1% – підприємствами промисловості, 17,7% – сільського, лісового та рибного господарства, 4,7% – транспорту, складського господарства, поштової та кур’єрської діяльності, 3,7% – будівництва. Внесок у загальний обсяг реалізації великих підприємств становив 27%, середніх – 43%, малих та мікропідприємств – 30%.</w:t>
      </w:r>
    </w:p>
    <w:p>
      <w:pPr>
        <w:pStyle w:val="21"/>
        <w:spacing w:lineRule="auto" w:line="240" w:before="0" w:after="0"/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Сальдований фінансовий результат до оподаткування підприємств області становив 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5 млрд.грн прибутку (у 2023 році – 0,3 </w:t>
      </w:r>
      <w:r>
        <w:rPr>
          <w:sz w:val="24"/>
          <w:szCs w:val="24"/>
        </w:rPr>
        <w:t xml:space="preserve">млрд.грн </w:t>
      </w:r>
      <w:r>
        <w:rPr>
          <w:sz w:val="24"/>
          <w:szCs w:val="24"/>
          <w:lang w:val="uk-UA"/>
        </w:rPr>
        <w:t>прибутку). Прибутковими підприємствами, частка яких у загальній кількості склала 76,7%, сформовано 1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  <w:lang w:val="uk-UA" w:eastAsia="zh-CN"/>
        </w:rPr>
        <w:t xml:space="preserve"> млрд.грн </w:t>
      </w:r>
      <w:r>
        <w:rPr>
          <w:sz w:val="24"/>
          <w:szCs w:val="24"/>
          <w:lang w:val="uk-UA"/>
        </w:rPr>
        <w:t xml:space="preserve">прибутку (половина цього обсягу отримана у сільському, лісовому та рибному господарстві). У результаті збиткової діяльності 23,3% </w:t>
      </w:r>
      <w:r>
        <w:rPr>
          <w:rFonts w:eastAsia="Calibri"/>
          <w:sz w:val="24"/>
          <w:szCs w:val="24"/>
          <w:lang w:val="uk-UA" w:eastAsia="en-US"/>
        </w:rPr>
        <w:t>підприємств зазнали 9</w:t>
      </w:r>
      <w:r>
        <w:rPr>
          <w:rFonts w:eastAsia="Calibri"/>
          <w:sz w:val="24"/>
          <w:szCs w:val="24"/>
          <w:lang w:eastAsia="en-US"/>
        </w:rPr>
        <w:t>,8</w:t>
      </w:r>
      <w:r>
        <w:rPr>
          <w:rFonts w:eastAsia="Calibri"/>
          <w:sz w:val="24"/>
          <w:szCs w:val="24"/>
          <w:lang w:val="uk-UA" w:eastAsia="en-US"/>
        </w:rPr>
        <w:t xml:space="preserve"> млрд.грн збит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48:00Z</dcterms:created>
  <dc:creator>Str_User_01</dc:creator>
  <dc:description/>
  <cp:keywords/>
  <dc:language>en-US</dc:language>
  <cp:lastModifiedBy>Fin_User_01</cp:lastModifiedBy>
  <cp:lastPrinted>2025-07-01T14:36:00Z</cp:lastPrinted>
  <dcterms:modified xsi:type="dcterms:W3CDTF">2025-07-03T05:32:00Z</dcterms:modified>
  <cp:revision>28</cp:revision>
  <dc:subject/>
  <dc:title/>
</cp:coreProperties>
</file>