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8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липні 202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С</w:t>
      </w:r>
      <w:r>
        <w:rPr>
          <w:rFonts w:cs="Calibri" w:ascii="Calibri" w:hAnsi="Calibri"/>
          <w:sz w:val="26"/>
          <w:szCs w:val="26"/>
          <w:lang w:val="uk-UA"/>
        </w:rPr>
        <w:t>поживчі ціни у липні 202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р. порівняно з червнем по області знизились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>0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4%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на 0,2%</w:t>
      </w:r>
      <w:r>
        <w:rPr>
          <w:rFonts w:cs="Calibri" w:ascii="Calibri" w:hAnsi="Calibri"/>
          <w:spacing w:val="-2"/>
          <w:sz w:val="26"/>
          <w:szCs w:val="26"/>
        </w:rPr>
        <w:t>)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з початку року зросли на 6,6% (на 6,3%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50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18pt;width:483.8pt;height:155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40958421" r:id="rId3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pacing w:val="-2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  <w:lang w:val="uk-UA" w:eastAsia="en-US"/>
        </w:rPr>
        <w:object w:dxaOrig="9554" w:dyaOrig="28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4pt;margin-top:196.4pt;width:477.2pt;height:142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392628274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115" w:dyaOrig="42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43.45pt;margin-top:-7.5pt;width:255.7pt;height:209.9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245065530" r:id="rId7"/>
        </w:object>
      </w:r>
      <w:r>
        <w:rPr>
          <w:rFonts w:cs="Calibri" w:ascii="Calibri" w:hAnsi="Calibri"/>
          <w:sz w:val="26"/>
          <w:szCs w:val="26"/>
          <w:lang w:val="uk-UA"/>
        </w:rPr>
        <w:t>Ціни на продукти харчування та безалкогольні напої у липні п.р. знизились на 1,1%. Найбільше подешевшали овочі – на 24,0%. На 3,7–1,7% знизились ціни на молоко, безалкогольні напої, сало, крупи гречані. Водночас на 4,7–1,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% подорожчали яйця, фрукти, риба та продукти з риби, олія соняшникова, м’ясо та м’ясопродукти, хліб. 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055" w:dyaOrig="39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3.45pt;margin-top:207.15pt;width:252.7pt;height:195.0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496340095" r:id="rId9"/>
        </w:object>
      </w:r>
      <w:r>
        <w:rPr>
          <w:rFonts w:cs="Calibri" w:ascii="Calibri" w:hAnsi="Calibri"/>
          <w:color w:val="000000"/>
          <w:sz w:val="26"/>
          <w:szCs w:val="26"/>
          <w:lang w:val="uk-UA"/>
        </w:rPr>
        <w:t>Алкогольні напої, тютюнові вироби стали коштувати на 1,5% більше, а саме: тютюнові вироби – на 1,8%, алкогольні напої – на 1,2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600" w:after="60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Ціни на одяг і взуття знизились на 4,0%, зокрема на одяг – на 5,0%, взуття – на 2,7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95" w:dyaOrig="35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3.45pt;margin-top:397.65pt;width:264.2pt;height:177.4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679753065" r:id="rId11"/>
        </w:object>
      </w:r>
      <w:r>
        <w:rPr>
          <w:rFonts w:cs="Calibri" w:ascii="Calibri" w:hAnsi="Calibri"/>
          <w:sz w:val="26"/>
          <w:szCs w:val="26"/>
          <w:lang w:val="uk-UA" w:eastAsia="en-US"/>
        </w:rPr>
        <w:t>У сфері охорони здоров’я ціни знизились на 0,3% за рахунок подешевшання фармацевтичної продукції, медичних товарів та обладнання на 0,6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транспорт зросли на 1,2% в основному під впливом подорожчання бензину А-92 – на 5,8%, А-95 – на 4,1%, дизельного пального – на 3,9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36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before="480" w:after="48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52" w:before="12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 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5</w:t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8:24:00Z</dcterms:created>
  <dc:creator>user</dc:creator>
  <dc:description/>
  <cp:keywords/>
  <dc:language>en-US</dc:language>
  <cp:lastModifiedBy>Cin_User_05</cp:lastModifiedBy>
  <cp:lastPrinted>2025-05-12T14:28:00Z</cp:lastPrinted>
  <dcterms:modified xsi:type="dcterms:W3CDTF">2025-08-13T08:26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