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липні 2025 року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Споживчі ціни у липні 202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uk-UA"/>
        </w:rPr>
        <w:t xml:space="preserve">р. порівняно з червнем </w:t>
      </w:r>
      <w:r>
        <w:rPr>
          <w:bCs/>
          <w:iCs/>
          <w:color w:val="000000"/>
          <w:sz w:val="24"/>
          <w:szCs w:val="24"/>
          <w:lang w:val="uk-UA"/>
        </w:rPr>
        <w:t>по області знизились на 0,4</w:t>
      </w:r>
      <w:r>
        <w:rPr>
          <w:color w:val="000000"/>
          <w:sz w:val="24"/>
          <w:szCs w:val="24"/>
          <w:lang w:val="uk-UA"/>
        </w:rPr>
        <w:t>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Продукти харчування та безалкогольні напої за місяць стали коштувати на 1,1% менше. Найбільше подешевшали овочі – на 24,0%. На 3,7–1,7% знизились ціни на молоко, безалкогольні напої, сало, крупи гречані. Водночас на 4,7–1,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uk-UA"/>
        </w:rPr>
        <w:t>% подорожчали яйця, фрукти, риба та продукти з риби, олія соняшникова, м’ясо та м’ясопродукти, хліб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лкогольні напої, тютюнові вироби стали коштувати на 1,5% більше, а саме: тютюнові вироби – на 1,8%, алкогольні напої – на 1,2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 w:eastAsia="en-US"/>
        </w:rPr>
        <w:t>Внаслідок</w:t>
      </w:r>
      <w:r>
        <w:rPr>
          <w:sz w:val="24"/>
          <w:szCs w:val="24"/>
          <w:lang w:val="uk-UA" w:eastAsia="en-US"/>
        </w:rPr>
        <w:t xml:space="preserve"> акційних знижок на товари літнього асортименту</w:t>
      </w:r>
      <w:r>
        <w:rPr>
          <w:color w:val="000000"/>
          <w:sz w:val="24"/>
          <w:szCs w:val="24"/>
          <w:lang w:val="uk-UA" w:eastAsia="en-US"/>
        </w:rPr>
        <w:t xml:space="preserve"> ціни на одяг і взуття знизились на 4,0%, зокрема на одяг – на 5,0%, взуття – на 2,7%</w:t>
      </w:r>
      <w:r>
        <w:rPr>
          <w:sz w:val="24"/>
          <w:szCs w:val="24"/>
          <w:lang w:val="uk-UA" w:eastAsia="en-US"/>
        </w:rPr>
        <w:t>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sz w:val="24"/>
          <w:szCs w:val="24"/>
          <w:lang w:val="uk-UA" w:eastAsia="en-US"/>
        </w:rPr>
        <w:t>У сфері охорони здоров’я ціни знизились на 0,3% за рахунок подешевшання фармацевтичної продукції, медичних товарів та обладнання на 0,6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Ціни на транспорт зросли на 1,2% в основному під впливом подорожчання бензину    А-92 – на 5,8%, А-95 – на 4,1%, дизельного пального – на 3,9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7:10:00Z</dcterms:created>
  <dc:creator>user</dc:creator>
  <dc:description/>
  <cp:keywords/>
  <dc:language>en-US</dc:language>
  <cp:lastModifiedBy>Cin_User_02</cp:lastModifiedBy>
  <cp:lastPrinted>2025-05-12T15:40:00Z</cp:lastPrinted>
  <dcterms:modified xsi:type="dcterms:W3CDTF">2025-08-12T07:18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