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І півріччі 2025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І півріччі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5 року обсяг експорту товарів склав 338,6 млн.дол. США, що на 24,2% менше ніж у І півріччі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4 року, імпорту – 370,9 млн.дол (на 62,7% більше). Негативне сальдо зовнішньої торгівлі склало 32,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</w:rPr>
        <w:t xml:space="preserve"> млн.дол.</w:t>
      </w:r>
    </w:p>
    <w:p>
      <w:pPr>
        <w:pStyle w:val="Normal"/>
        <w:ind w:firstLine="56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70 країн, серед яких найбільші обсяги припали на Туреччину, Італію, Іспанію, Алжир, Єгипет та Індію. Основу товарної структури експорту складали продукти </w:t>
      </w:r>
      <w:r>
        <w:rPr>
          <w:spacing w:val="-2"/>
          <w:sz w:val="24"/>
          <w:szCs w:val="24"/>
        </w:rPr>
        <w:t>рослинного походження, зокрема, зернові культури – 63,5%, 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1,2%. Частка жирів та олій тваринного або рослинного походження становила 12,2%, готових харчових продуктів – 6,9%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возилися товари з 86 країн, переважно, з Китаю, США, Туреччини, Бельгії, </w:t>
      </w:r>
      <w:r>
        <w:rPr>
          <w:color w:val="000000"/>
          <w:sz w:val="24"/>
          <w:szCs w:val="24"/>
        </w:rPr>
        <w:t>Німеччини та Сполученого Королівства Великої Британії і Північної Ірландії</w:t>
      </w:r>
      <w:r>
        <w:rPr>
          <w:sz w:val="24"/>
          <w:szCs w:val="24"/>
        </w:rPr>
        <w:t>. Помітну питому вагу в імпорті товарів мали: машини, обладнання та механізми, електротехнічне обладнання (36,7%), засоби наземного транспорту, літальні апарати, плавучі засоби (18%), мінеральні продукти (10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59:00Z</dcterms:created>
  <dc:creator>Kap_User_05</dc:creator>
  <dc:description/>
  <cp:keywords/>
  <dc:language>en-US</dc:language>
  <cp:lastModifiedBy>Vir_User_09</cp:lastModifiedBy>
  <cp:lastPrinted>2025-08-18T08:23:00Z</cp:lastPrinted>
  <dcterms:modified xsi:type="dcterms:W3CDTF">2025-08-18T05:39:00Z</dcterms:modified>
  <cp:revision>43</cp:revision>
  <dc:subject/>
  <dc:title>Зовнішня торгівля товарами Миколаївської області у 2021 році</dc:title>
</cp:coreProperties>
</file>