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серпні 2025 року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Споживчі ціни у серпні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 xml:space="preserve">р. порівняно з липнем </w:t>
      </w:r>
      <w:r>
        <w:rPr>
          <w:bCs/>
          <w:iCs/>
          <w:color w:val="000000"/>
          <w:sz w:val="24"/>
          <w:szCs w:val="24"/>
          <w:lang w:val="uk-UA"/>
        </w:rPr>
        <w:t>по області знизились на 0,8</w:t>
      </w:r>
      <w:r>
        <w:rPr>
          <w:color w:val="000000"/>
          <w:sz w:val="24"/>
          <w:szCs w:val="24"/>
          <w:lang w:val="uk-UA"/>
        </w:rPr>
        <w:t>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Продукти харчування та безалкогольні напої за місяць подешевшали на 1,5%, з них найбільше (на 14,1% та 12,9%)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uk-UA"/>
        </w:rPr>
        <w:t>овочі та фрукти. На 2,9–1,8% знизились ціни на цукор, рис, олію соняшникову, макаронні вироби. Водночас подорожчало молоко на 10,2%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сало – на 9,8%, безалкогольні напої – на 3,3%, м’ясо та м’ясопродукти – на 2,0%, яйця – на 1,6%, риба та продукти з риби – на 1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Алкогольні напої, тютюнові вироби стали коштувати на 1,2% менше </w:t>
      </w:r>
      <w:r>
        <w:rPr>
          <w:sz w:val="24"/>
          <w:szCs w:val="24"/>
          <w:lang w:val="uk-UA"/>
        </w:rPr>
        <w:t xml:space="preserve">під впливом зниження цін на алкогольні напої на 6,3% </w:t>
      </w:r>
      <w:r>
        <w:rPr>
          <w:color w:val="000000"/>
          <w:sz w:val="24"/>
          <w:szCs w:val="24"/>
          <w:lang w:val="uk-UA"/>
        </w:rPr>
        <w:t>(за рахунок акційних знижок на горілку, коньяк, пиво)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 w:eastAsia="en-US"/>
        </w:rPr>
        <w:t xml:space="preserve">Одяг і взуття стали обходитись споживачам на 7,2% дешевше, що зумовлено </w:t>
      </w:r>
      <w:r>
        <w:rPr>
          <w:sz w:val="24"/>
          <w:szCs w:val="24"/>
          <w:lang w:val="uk-UA" w:eastAsia="en-US"/>
        </w:rPr>
        <w:t>сезонним зниже</w:t>
      </w:r>
      <w:r>
        <w:rPr>
          <w:sz w:val="24"/>
          <w:szCs w:val="24"/>
          <w:lang w:val="en-US" w:eastAsia="en-US"/>
        </w:rPr>
        <w:t>нням</w:t>
      </w:r>
      <w:r>
        <w:rPr>
          <w:sz w:val="24"/>
          <w:szCs w:val="24"/>
          <w:lang w:val="uk-UA" w:eastAsia="en-US"/>
        </w:rPr>
        <w:t xml:space="preserve"> цін на літнє взуття та одяг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транспорт знизились на 0,2% в основному через подешевшання газу скрапленого для автомобілів на 0,7%, бензину А-95 – на 0,3%, А-92 – на 0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У сфері зв’язку ціни підвищились на 3,0% в першу чергу внаслідок подорожчання мобільного зв’язку на 4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10:00Z</dcterms:created>
  <dc:creator>user</dc:creator>
  <dc:description/>
  <cp:keywords/>
  <dc:language>en-US</dc:language>
  <cp:lastModifiedBy>Cin_User_02</cp:lastModifiedBy>
  <cp:lastPrinted>2025-09-11T08:58:00Z</cp:lastPrinted>
  <dcterms:modified xsi:type="dcterms:W3CDTF">2025-09-11T06:05:00Z</dcterms:modified>
  <cp:revision>1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