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апітальні інвестиції у Миколаївській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червні 2025 рок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За даними Головного управління статистики, у січні–червні 2025 року підприємства та організації області (без урахування малих підприємств) залучили 2627,9 млн.грн капітальних інвестиці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Головним джерелом фінансування капітальних інвестицій традиційно залишались власні кошти підприємств і організацій, які становили 77,2% загального обсягу капіталовкладень (2030,2 млн.грн). За рахунок бюджетних асигнувань профінансовано 11,1% усіх інвестицій (291,9 млн.грн)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Майже всі капітальні інвестиції (97,2% загального обсягу) вкладено у матеріальні активи, зокрема: у машини, обладнання та інвентар, транспортні засоби – 53,6%, будівлі та споруди – 32,2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і обсяги спрямовано у розвиток підприємств промисловості (908,4 млн.грн, або 34,6% усіх інвестицій), сільського, лісового та рибного господарства (</w:t>
      </w:r>
      <w:r>
        <w:rPr>
          <w:sz w:val="24"/>
          <w:szCs w:val="24"/>
          <w:lang w:val="uk-UA" w:eastAsia="uk-UA"/>
        </w:rPr>
        <w:t>596,2</w:t>
      </w:r>
      <w:r>
        <w:rPr>
          <w:sz w:val="24"/>
          <w:szCs w:val="24"/>
          <w:lang w:val="uk-UA"/>
        </w:rPr>
        <w:t xml:space="preserve"> млн.грн, або 22,7%), оптової та роздрібної торгівлі, ремонту автотранспортних засобів і мотоциклів (406,7 млн.грн, або 15,5%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26:00Z</dcterms:created>
  <dc:creator>O.Podsvirova</dc:creator>
  <dc:description/>
  <cp:keywords/>
  <dc:language>en-US</dc:language>
  <cp:lastModifiedBy>Vir_User_09</cp:lastModifiedBy>
  <cp:lastPrinted>2025-09-03T09:37:00Z</cp:lastPrinted>
  <dcterms:modified xsi:type="dcterms:W3CDTF">2025-09-03T08:10:00Z</dcterms:modified>
  <cp:revision>10</cp:revision>
  <dc:subject/>
  <dc:title>Інвестування економіки Миколаївської області</dc:title>
</cp:coreProperties>
</file>