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вересні 2025 року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Інфляція на споживчому ринку </w:t>
      </w:r>
      <w:r>
        <w:rPr>
          <w:bCs/>
          <w:iCs/>
          <w:color w:val="000000"/>
          <w:sz w:val="24"/>
          <w:szCs w:val="24"/>
          <w:lang w:val="uk-UA"/>
        </w:rPr>
        <w:t>Миколаївської області</w:t>
      </w:r>
      <w:r>
        <w:rPr>
          <w:color w:val="000000"/>
          <w:sz w:val="24"/>
          <w:szCs w:val="24"/>
          <w:lang w:val="uk-UA"/>
        </w:rPr>
        <w:t xml:space="preserve"> у вересні 202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uk-UA"/>
        </w:rPr>
        <w:t>р. порівняно з серпнем становила</w:t>
      </w:r>
      <w:r>
        <w:rPr>
          <w:bCs/>
          <w:iCs/>
          <w:color w:val="000000"/>
          <w:sz w:val="24"/>
          <w:szCs w:val="24"/>
          <w:lang w:val="uk-UA"/>
        </w:rPr>
        <w:t xml:space="preserve"> 0</w:t>
      </w:r>
      <w:r>
        <w:rPr>
          <w:color w:val="000000"/>
          <w:sz w:val="24"/>
          <w:szCs w:val="24"/>
          <w:lang w:val="uk-UA"/>
        </w:rPr>
        <w:t>,3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 w:eastAsia="en-US"/>
        </w:rPr>
        <w:t>Ціни на продукти харчування та безалкогольні напої за місяць знизились на 1,0%. Найбільше подешевшали фрукти – на 11,1%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  <w:lang w:val="uk-UA" w:eastAsia="en-US"/>
        </w:rPr>
        <w:t xml:space="preserve"> овочі – на 6,7%, яйця – 5,9%. На 2,7–1,6% знизились ціни на борошно пшеничне, рис, цукор, молоко, рибу та продукти з риби. Водночас подорожчало сало на 24,3%, крупи гречані – на 2,9%, макаронні вироби – на 1,9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Приріст цін на алкогольні напої, тютюнові вироби склав 2,8%. 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color w:val="000000"/>
          <w:sz w:val="24"/>
          <w:szCs w:val="24"/>
          <w:lang w:val="uk-UA" w:eastAsia="en-US"/>
        </w:rPr>
      </w:pPr>
      <w:r>
        <w:rPr>
          <w:color w:val="000000"/>
          <w:sz w:val="24"/>
          <w:szCs w:val="24"/>
          <w:lang w:val="uk-UA" w:eastAsia="en-US"/>
        </w:rPr>
        <w:t>Одяг і взуття стали дорожчими на 9,0% за рахунок підвищення цін на товари зимового асортименту (взуття – на 10,1%, одяг – на 8,5%)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Ціни на транспорт знизились на 0,1% внаслідок подешевшання палива і мастил на 0,5% та проїзду в міжміському поїзді – на 3,4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Послуги освіти стали дорожчими на 17,2% через зростання плати за отримання вищої освіти на 24,5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7:10:00Z</dcterms:created>
  <dc:creator>user</dc:creator>
  <dc:description/>
  <cp:keywords/>
  <dc:language>en-US</dc:language>
  <cp:lastModifiedBy>Cin_User_02</cp:lastModifiedBy>
  <cp:lastPrinted>2025-09-11T08:58:00Z</cp:lastPrinted>
  <dcterms:modified xsi:type="dcterms:W3CDTF">2025-10-15T05:09:00Z</dcterms:modified>
  <cp:revision>2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