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Анкетне опитування користувачів статистичної інформації з питань використання ними «Каталогу офіційних статистичних публікацій на 2014 рі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bdr w:val="single" w:sz="4" w:space="0" w:color="000000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ибраний Вами варіант відповіді, будь ласка, позначт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bookmarkStart w:id="0" w:name="OLE_LINK2"/>
      <w:bookmarkStart w:id="1" w:name="OLE_LINK1"/>
      <w:r>
        <w:rPr>
          <w:rFonts w:cs="Times New Roman" w:ascii="Times New Roman" w:hAnsi="Times New Roman"/>
          <w:b/>
          <w:bCs/>
          <w:i/>
          <w:sz w:val="24"/>
          <w:szCs w:val="24"/>
          <w:bdr w:val="single" w:sz="4" w:space="0" w:color="000000"/>
        </w:rPr>
        <w:t>V</w:t>
      </w:r>
      <w:bookmarkEnd w:id="0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16"/>
          <w:szCs w:val="16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bdr w:val="single" w:sz="4" w:space="0" w:color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. Чи доводилося Вам користуватися Каталогом статистичних публікацій Головного управління статистики у Миколаївській області?</w:t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9"/>
        <w:gridCol w:w="4323"/>
        <w:gridCol w:w="3360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ак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76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Якщо Так, то як довго Ви користуєтесь Каталогом?</w:t>
            </w:r>
          </w:p>
        </w:tc>
      </w:tr>
      <w:tr>
        <w:trPr>
          <w:trHeight w:val="256" w:hRule="atLeast"/>
        </w:trPr>
        <w:tc>
          <w:tcPr>
            <w:tcW w:w="12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енше 1 року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  <w:tr>
        <w:trPr/>
        <w:tc>
          <w:tcPr>
            <w:tcW w:w="12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1–5 років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  <w:tr>
        <w:trPr/>
        <w:tc>
          <w:tcPr>
            <w:tcW w:w="12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ільше 5 років 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і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76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Якщо Ні, то інформуємо Вас, що Каталог розміщено на веб-сайті Головного управління статистики www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m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ukrst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go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ua у розділі “Публікації”, і після ознайомлення з ним, Ви можете продовжити заповнення цієї анкети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2</w:t>
      </w:r>
      <w:r>
        <w:rPr/>
        <w:t>. Чи задовольняє вас структура Каталогу ?</w:t>
      </w:r>
    </w:p>
    <w:tbl>
      <w:tblPr>
        <w:tblW w:w="127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</w:tblGrid>
      <w:tr>
        <w:trPr>
          <w:trHeight w:val="290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а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  <w:tr>
        <w:trPr>
          <w:trHeight w:val="138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і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 xml:space="preserve">3. Чи задовольняє вас інформація про видання, що представлені в Каталозі? </w:t>
      </w:r>
    </w:p>
    <w:tbl>
      <w:tblPr>
        <w:tblW w:w="311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4"/>
      </w:tblGrid>
      <w:tr>
        <w:trPr>
          <w:trHeight w:val="10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а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  <w:tr>
        <w:trPr>
          <w:trHeight w:val="110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і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  <w:tr>
        <w:trPr>
          <w:trHeight w:val="110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кладно відпові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4. Яку додаткову інформацію ви хотіли б отримати? (будь ласка, вкажіть)</w:t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67" w:hRule="atLeast"/>
        </w:trPr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5. Ч</w:t>
      </w:r>
      <w:r>
        <w:rPr/>
        <w:t>и відповідає Вашим потребам термін оприлюднення Каталогу – січень?</w:t>
      </w:r>
    </w:p>
    <w:tbl>
      <w:tblPr>
        <w:tblW w:w="127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</w:tblGrid>
      <w:tr>
        <w:trPr>
          <w:trHeight w:val="210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а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і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6. Якому формату поширення Каталогу Ви надаєте перевагу</w:t>
      </w:r>
      <w:r>
        <w:rPr/>
        <w:t>? (можна вибрати декілька варіантів)</w:t>
      </w:r>
    </w:p>
    <w:tbl>
      <w:tblPr>
        <w:tblW w:w="354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</w:tblGrid>
      <w:tr>
        <w:trPr>
          <w:trHeight w:val="201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руковане виданн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  <w:tr>
        <w:trPr>
          <w:trHeight w:val="204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електронна версі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  <w:tr>
        <w:trPr>
          <w:trHeight w:val="8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еб-сай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7</w:t>
      </w:r>
      <w:r>
        <w:rPr/>
        <w:t>. Якої, на Вашу думку, загальної оцінки заслуговує Каталог?</w:t>
      </w:r>
    </w:p>
    <w:tbl>
      <w:tblPr>
        <w:tblW w:w="354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</w:tblGrid>
      <w:tr>
        <w:trPr>
          <w:trHeight w:val="19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мін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  <w:tr>
        <w:trPr>
          <w:trHeight w:val="18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бр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  <w:tr>
        <w:trPr>
          <w:trHeight w:val="8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довіль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  <w:tr>
        <w:trPr>
          <w:trHeight w:val="216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задовіль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  <w:tr>
        <w:trPr>
          <w:trHeight w:val="206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кладно відпові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8. Чи користуєтесь Ви будь-яким іншим джерелом інформації на веб-сайті Головного управління статистики у Миколаївс</w:t>
      </w:r>
      <w:r>
        <w:rPr/>
        <w:t>ькій області щодо переліку і термінів підготовки інформаційних матеріалів?</w:t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9"/>
        <w:gridCol w:w="7683"/>
      </w:tblGrid>
      <w:tr>
        <w:trPr>
          <w:trHeight w:val="256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ак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7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Якщо Так, яким саме?</w:t>
            </w:r>
          </w:p>
        </w:tc>
      </w:tr>
      <w:tr>
        <w:trPr>
          <w:trHeight w:val="210" w:hRule="atLeast"/>
        </w:trPr>
        <w:tc>
          <w:tcPr>
            <w:tcW w:w="12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лан державних статистичних спостережень Держстату України</w:t>
            </w:r>
          </w:p>
        </w:tc>
      </w:tr>
      <w:tr>
        <w:trPr>
          <w:trHeight w:val="214" w:hRule="atLeast"/>
        </w:trPr>
        <w:tc>
          <w:tcPr>
            <w:tcW w:w="12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лендар оновлення матеріалів на веб-сайті Головного управління статистики в Миколаївській області</w:t>
            </w:r>
          </w:p>
        </w:tc>
      </w:tr>
      <w:tr>
        <w:trPr>
          <w:trHeight w:val="252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і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7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"/>
        <w:gridCol w:w="720"/>
        <w:gridCol w:w="2396"/>
        <w:gridCol w:w="1675"/>
        <w:gridCol w:w="567"/>
      </w:tblGrid>
      <w:tr>
        <w:trPr/>
        <w:tc>
          <w:tcPr>
            <w:tcW w:w="8931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  <w:lang w:eastAsia="uk-UA"/>
              </w:rPr>
              <w:t>(Нагадуємо, що індивідуальні відповіді користувачів статистичної інформації є конфіденційними)</w:t>
            </w:r>
          </w:p>
        </w:tc>
      </w:tr>
      <w:tr>
        <w:trPr/>
        <w:tc>
          <w:tcPr>
            <w:tcW w:w="8931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Вкажіть, будь ласка:</w:t>
            </w:r>
          </w:p>
        </w:tc>
      </w:tr>
      <w:tr>
        <w:trPr/>
        <w:tc>
          <w:tcPr>
            <w:tcW w:w="8931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9. Стать</w:t>
            </w:r>
          </w:p>
        </w:tc>
      </w:tr>
      <w:tr>
        <w:trPr/>
        <w:tc>
          <w:tcPr>
            <w:tcW w:w="357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 xml:space="preserve">Чоловіча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 xml:space="preserve">Жіноча    </w:t>
            </w:r>
          </w:p>
        </w:tc>
        <w:tc>
          <w:tcPr>
            <w:tcW w:w="224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  <w:tr>
        <w:trPr/>
        <w:tc>
          <w:tcPr>
            <w:tcW w:w="357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2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8931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10. Вік</w:t>
            </w:r>
          </w:p>
        </w:tc>
      </w:tr>
      <w:tr>
        <w:trPr/>
        <w:tc>
          <w:tcPr>
            <w:tcW w:w="357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 xml:space="preserve">До 18 років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40-59 рокі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  <w:tr>
        <w:trPr/>
        <w:tc>
          <w:tcPr>
            <w:tcW w:w="357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 xml:space="preserve">18-39 років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60 років і старш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  <w:tr>
        <w:trPr/>
        <w:tc>
          <w:tcPr>
            <w:tcW w:w="357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8931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11. Освіта</w:t>
            </w:r>
          </w:p>
        </w:tc>
      </w:tr>
      <w:tr>
        <w:trPr/>
        <w:tc>
          <w:tcPr>
            <w:tcW w:w="357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 xml:space="preserve">Повна загальна середня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 xml:space="preserve">Повна вища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  <w:tr>
        <w:trPr/>
        <w:tc>
          <w:tcPr>
            <w:tcW w:w="357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pacing w:val="-4"/>
                <w:sz w:val="24"/>
                <w:szCs w:val="24"/>
                <w:lang w:eastAsia="uk-UA"/>
              </w:rPr>
              <w:t xml:space="preserve">Неповна вища  (середня спеціальна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Науковий ступін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  <w:tr>
        <w:trPr/>
        <w:tc>
          <w:tcPr>
            <w:tcW w:w="357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 xml:space="preserve">Базова вища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46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Інше (вкажіть, будь ласка)</w:t>
            </w:r>
          </w:p>
          <w:p>
            <w:pPr>
              <w:pStyle w:val="Normal"/>
              <w:spacing w:lineRule="auto" w:line="240" w:before="0" w:after="0"/>
              <w:ind w:left="-105" w:hanging="3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57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8931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12. З якими з наведених нижче сфер пов’язана Ваша діяльність?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Державна влада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Засоби масової інформ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Громадські організації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 xml:space="preserve">Бізнес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Наукова та викладацька діяльність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46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 xml:space="preserve">Інше (вкажіть, будь ласк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якуємо за співпрацю!</w:t>
      </w:r>
    </w:p>
    <w:sectPr>
      <w:type w:val="nextPage"/>
      <w:pgSz w:w="11906" w:h="16838"/>
      <w:pgMar w:left="1417" w:right="1133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Знак Знак Знак"/>
    <w:basedOn w:val="Normal"/>
    <w:qFormat/>
    <w:pPr>
      <w:spacing w:lineRule="exact" w:line="240"/>
      <w:jc w:val="both"/>
    </w:pPr>
    <w:rPr>
      <w:rFonts w:ascii="Tahoma" w:hAnsi="Tahoma" w:eastAsia="Times New Roman" w:cs="Times New Roman"/>
      <w:b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4:11:00Z</dcterms:created>
  <dc:creator>Zvd_User_07</dc:creator>
  <dc:description/>
  <cp:keywords/>
  <dc:language>en-US</dc:language>
  <cp:lastModifiedBy>Zvd_User_07</cp:lastModifiedBy>
  <dcterms:modified xsi:type="dcterms:W3CDTF">2014-11-14T08:23:00Z</dcterms:modified>
  <cp:revision>13</cp:revision>
  <dc:subject/>
  <dc:title/>
</cp:coreProperties>
</file>