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Анкетне опитування користувачів статистичної інформації щодо даних, представлених у збірни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“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Статистичний щорічник Миколаївської області за 2013 рік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та “Міста та райони Миколаївської області за 2013 рік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Частина 1. «Загальні запитання»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val="uk-UA"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1.1. Як часто Ви використовуєте статистичну інформацію щодо соціально-економічного становища регіону?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8"/>
      </w:tblGrid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 xml:space="preserve">1.1.1. Постійно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 xml:space="preserve">1.1.2. Періодично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 xml:space="preserve">1.1.3. Майже не використовую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1.4. Складно відпові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6"/>
          <w:szCs w:val="6"/>
          <w:lang w:val="uk-UA" w:eastAsia="ru-RU"/>
        </w:rPr>
      </w:pPr>
      <w:r>
        <w:rPr>
          <w:rFonts w:eastAsia="Times New Roman" w:cs="Verdana" w:ascii="Verdana" w:hAnsi="Verdana"/>
          <w:color w:val="000000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1.2. З якою метою Ви використовуєте вищезгадану статистичну інформацію?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492"/>
      </w:tblGrid>
      <w:tr>
        <w:trPr/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1. Особистий інтерес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473" w:hRule="atLeast"/>
        </w:trPr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2. Розроблення концепцій, програм, стратегій, прогнозів, нормативно-законодавчих актів, інших документів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3. Моніторинг виконання регіональних програм розвитку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4. Прогнозування змін економічного і соціального становища регіону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5. Наукова діяльніст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2.6 Інше ____________________________________________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0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6"/>
          <w:szCs w:val="6"/>
          <w:lang w:val="uk-UA" w:eastAsia="ru-RU"/>
        </w:rPr>
      </w:pPr>
      <w:r>
        <w:rPr>
          <w:rFonts w:eastAsia="Times New Roman" w:cs="Verdana" w:ascii="Verdana" w:hAnsi="Verdana"/>
          <w:color w:val="000000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1.3. Якому (яким) формату (форматам) поширення статистичної інформації Ви надаєте перевагу?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3.1. 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3.2. Електронні носії інформ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3.3. Веб-сай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3.4. Інше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1.4. Інформацію яких розділів збірників “Статистичний щорічник Миколаївської області за 2013 рік” та “Міста та райони Миколаївської області за 2013 рік” (далі – збірники</w:t>
      </w:r>
      <w:r>
        <w:rPr/>
        <w:t>) Ви найчастіше використовуєте в роботі?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. Основні геополітичні та економічні характерис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2. Національні рахун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3. Фінанси підприєм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4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Ціни і тариф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5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диний державний реєстр підприємств та організацій Україн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6. Матеріально-енергетичні ресурс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7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8.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Сільське господарство, мисливство, лісове господарство. Рибне господар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9. І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нвестиції та будівель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10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Транспорт і зв’яз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1.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Зовнішньоекономіч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12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нутрішня торгів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4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3. Послу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4. Розвиток підприємниц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5. Наука та іннов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16. Насел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17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йнятість насел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18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ходи і витрати насел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19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Житлові умови насел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20. 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21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Охорона здоров’я та соціальна допомо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22. Культура, відпочинок, спорт і туриз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1.4.23.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Правопоруш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24. Природні ресурси та охорона навколишнього середовищ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44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.4.25. Міжрегіональні порівня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1.5. Прокоментуйте, будь ласка, чи відповідають Вашим потребам терміни публікації збірників?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8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5.1. Цілком задовольня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5.2. Частково задовольня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5.3. Не задовольня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.5.4. Складно відпові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192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val="uk-UA"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Частина 2. «Оцінка якості статистичної інформації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2.1. Будь ласка, надайте оцінку якості статистичної інформації, що міститься у збірниках за критеріям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42"/>
        <w:gridCol w:w="942"/>
        <w:gridCol w:w="942"/>
        <w:gridCol w:w="860"/>
        <w:gridCol w:w="1134"/>
      </w:tblGrid>
      <w:tr>
        <w:trPr>
          <w:trHeight w:val="84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20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-вільн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>
          <w:trHeight w:val="40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1.1. Відповідність/Релевантність     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40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1.2. Точність/Надійність 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40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2.1.3. Своєчасність  та Пунктуальність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40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2.1.4. Доступність та Зрозумілість/Ясність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55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1.5. Послідовність/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Arial" w:ascii="Verdana" w:hAnsi="Verdana"/>
                <w:sz w:val="20"/>
                <w:szCs w:val="20"/>
                <w:lang w:val="uk-UA"/>
              </w:rPr>
              <w:t>Зіставність/Порівнянність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sz w:val="14"/>
          <w:szCs w:val="14"/>
          <w:lang w:val="uk-UA"/>
        </w:rPr>
      </w:pPr>
      <w:r>
        <w:rPr>
          <w:rFonts w:cs="Arial"/>
          <w:bCs/>
          <w:sz w:val="14"/>
          <w:szCs w:val="1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 xml:space="preserve">2.2. Будь ласка, визначте, які критерії якості статистичної інформації є для Вас найбільш важливими (пріоритетними) та надайте кожному критерію числове визначення важливості від 1 (найбільш важливий) до 5 (найменш важливий). </w:t>
      </w:r>
    </w:p>
    <w:p>
      <w:pPr>
        <w:pStyle w:val="Normal"/>
        <w:autoSpaceDE w:val="false"/>
        <w:spacing w:lineRule="exact" w:line="24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 одного й того ж числового значення різним критеріям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547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2.2. Точність/Надійність </w:t>
            </w:r>
          </w:p>
        </w:tc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2.3. Своєчасність та Пунктуальність </w:t>
            </w:r>
          </w:p>
        </w:tc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2.4. Доступність та Зрозумілість/Ясність </w:t>
            </w:r>
          </w:p>
        </w:tc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color w:val="000000"/>
          <w:sz w:val="6"/>
          <w:szCs w:val="6"/>
          <w:highlight w:val="yellow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6"/>
          <w:szCs w:val="6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uk-UA" w:eastAsia="ru-RU"/>
        </w:rPr>
        <w:t>2.3. Чи задовольняє Вашу потребу в статистичній інформації перелік показників, наведений у збірниках</w:t>
      </w:r>
      <w:r>
        <w:rPr/>
        <w:t>?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3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3.2. 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196" w:before="0" w:after="0"/>
        <w:ind w:left="142" w:hanging="0"/>
        <w:rPr>
          <w:rFonts w:ascii="Verdana" w:hAnsi="Verdana" w:eastAsia="Times New Roman" w:cs="Verdana"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 xml:space="preserve">Якщо «ні»,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uk-UA" w:eastAsia="ru-RU"/>
        </w:rPr>
        <w:t xml:space="preserve">обґрунтуйте відповідь </w:t>
      </w: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>___________________________________________</w:t>
      </w:r>
    </w:p>
    <w:p>
      <w:pPr>
        <w:pStyle w:val="Normal"/>
        <w:spacing w:lineRule="auto" w:line="196" w:before="0" w:after="0"/>
        <w:ind w:left="142" w:hanging="0"/>
        <w:rPr/>
      </w:pPr>
      <w:r>
        <w:rPr/>
        <w:t>_______________________________________________________________________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3.3. Складно відпові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color w:val="000000"/>
          <w:sz w:val="6"/>
          <w:szCs w:val="6"/>
          <w:highlight w:val="yellow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6"/>
          <w:szCs w:val="6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2.4. Чи виникли під час роботи зі збірниками</w:t>
      </w:r>
      <w:r>
        <w:rPr/>
        <w:t xml:space="preserve"> труднощі з тлумаченням показників, методологічних пояснень тощо?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uk-UA" w:eastAsia="ru-RU"/>
              </w:rPr>
              <w:t>2.4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196" w:before="0" w:after="0"/>
        <w:ind w:left="142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uk-UA" w:eastAsia="ru-RU"/>
        </w:rPr>
        <w:t>Якщо «Так», обґрунтуйте відповідь</w:t>
      </w: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 xml:space="preserve"> __________________________________________</w:t>
      </w:r>
    </w:p>
    <w:p>
      <w:pPr>
        <w:pStyle w:val="Normal"/>
        <w:spacing w:lineRule="auto" w:line="196" w:before="0" w:after="0"/>
        <w:ind w:left="142" w:hanging="0"/>
        <w:rPr/>
      </w:pPr>
      <w:r>
        <w:rPr/>
        <w:t>________________________________________________________________________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uk-UA" w:eastAsia="ru-RU"/>
              </w:rPr>
              <w:t>2.4.2. 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uk-UA" w:eastAsia="ru-RU"/>
              </w:rPr>
              <w:t>2.4.3. Складно відпові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color w:val="000000"/>
          <w:sz w:val="6"/>
          <w:szCs w:val="6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2.5. Якої, на Вашу думку, загальної оцінки заслуговують збірники “Статистичний щорічник Миколаївської області за 2013 рік” та “Міста та райони Миколаївської області за 2013 рік”?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434"/>
      </w:tblGrid>
      <w:tr>
        <w:trPr/>
        <w:tc>
          <w:tcPr>
            <w:tcW w:w="5911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5.1. Відмінно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5.2. Добре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5.3. Задовільно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5.4. Незадовільно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spacing w:lineRule="auto" w:line="196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5.5. Складно відповісти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6"/>
          <w:szCs w:val="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2.6. Будь ласка, висловіть свою думку з приводу того, як співробітники Головного управління статистики могли б поліпшити якість статистичних збірників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Частина 3. «Соціально-демографічна інформаці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3.1. Стать</w:t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4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1.1. Чоловіч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1.2. Жіноч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3.2. Вік</w:t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4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2.1. До 18 років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2.2. 18-29 років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2.3. 30-54 років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2.4. 55 років і старше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3.3. Освіта</w:t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4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3.1. Загальна середня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3.2. Середня спеціаль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3.3. Вищ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3.4. Вища з вченим ступенем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3.4. З якими з наведених нижче сфер пов’язана Ваша діяльність?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434"/>
      </w:tblGrid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1. Державна влад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2. Місцеве самоврядування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3. Професійна (у сфері права, бухгалтерського обліку, аудиту, реклами, дослідження кон’юнктури ринку), наукова діяльність, освіт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4. Засоби масової інформації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5. Бізнес (виробнича діяльність та сфера нефінансових послуг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6. Фінансова діяльність(включаючи банківську), страхування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4.7. Навчання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19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Щиро вдячні всім користувачам за участь в опитуван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0:00Z</dcterms:created>
  <dc:creator>T.Kravtsova</dc:creator>
  <dc:description/>
  <cp:keywords/>
  <dc:language>en-US</dc:language>
  <cp:lastModifiedBy>Zvd_User_05</cp:lastModifiedBy>
  <dcterms:modified xsi:type="dcterms:W3CDTF">2014-09-01T12:56:00Z</dcterms:modified>
  <cp:revision>16</cp:revision>
  <dc:subject/>
  <dc:title>Анкетне опитування користувачів статистичної інформації щодо даних, представлених у збірнику</dc:title>
</cp:coreProperties>
</file>