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відка про результати анкетного опитув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ристувачів статистичної інформації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142" w:firstLine="59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 метою вивчення думки користувачів статистичної інформації з питань використання ними «Каталогу офіційних статистичних публікацій на 2014 рік», а також ступеню його відповідності потребам та очікуванням користувачів інформації, що міститься у зазначеному виданні, Головним управлінням статистики в Миколаївській області у лютому 2014 року було проведено анкетне опитування.</w:t>
      </w:r>
    </w:p>
    <w:p>
      <w:pPr>
        <w:pStyle w:val="Normal"/>
        <w:spacing w:lineRule="auto" w:line="240" w:before="0" w:after="0"/>
        <w:ind w:left="142" w:firstLine="59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електронному вигляді анкета була розміщена на веб-сайті Головного управління статистики в Миколаївській області та надіслана ключовим користувачам статистичної інформації – представникам органів державної влади. На адресу Головного управління статистики надійшло 12 заповнених анкет. Результати наданих користувачами відповідей на запропоновані в анкеті запитання розподілились таким чином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142" w:firstLine="595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91,7</w:t>
      </w:r>
      <w:r>
        <w:rPr>
          <w:rFonts w:cs="Times New Roman" w:ascii="Times New Roman" w:hAnsi="Times New Roman"/>
          <w:sz w:val="26"/>
          <w:szCs w:val="26"/>
        </w:rPr>
        <w:t>% опитаних користуються Каталогом статистичних публікацій Головного управління статистики у Миколаївській області. Більшість з них (81,8%) користується ним вже більше п</w:t>
      </w:r>
      <w:r>
        <w:rPr>
          <w:rFonts w:cs="Times New Roman" w:ascii="Times New Roman" w:hAnsi="Times New Roman"/>
          <w:sz w:val="26"/>
          <w:szCs w:val="26"/>
          <w:lang w:val="ru-RU"/>
        </w:rPr>
        <w:t>’</w:t>
      </w:r>
      <w:r>
        <w:rPr>
          <w:rFonts w:cs="Times New Roman" w:ascii="Times New Roman" w:hAnsi="Times New Roman"/>
          <w:sz w:val="26"/>
          <w:szCs w:val="26"/>
        </w:rPr>
        <w:t>яти років, решта (19,2%) – менше одного року. Не користувалися Каталогом 8,3% користувачів;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142" w:firstLine="59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і опитані повністю задоволені структурою Каталогу та інформацією про видання, що представлена в ньому;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142" w:firstLine="59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рмін оприлюднення Каталогу відповідає потребам переважної більшості опитаних (83,3%), решту цей термін не задовольняє;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142" w:firstLine="59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щодо формату поширення Каталогу, то переважна більшість респондентів (75%) надають перевагу електронній версії, 50% – друкованому виданню та  25% – веб-сайту;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142" w:firstLine="59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щодо загальної оцінки Каталогу офіційних статистичних публікацій на 2014р., то 58,3% користувачів оцінили його на «відмінно», 41,7% – на «добре»;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142" w:firstLine="595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езультаті анкетування було з’ясовано, що 66,7% опитаних крім Каталогу офіційних статистичних публікацій користуються іншими джерелами інформації щодо переліку і термінів підготовки інформаційних матеріалів, зокрема 41,7% опитаних використовують План державних статистичних спостережень Держстату України, 66,7% – Календар оновлення матеріалів на веб-сайті Головного управління статистики у Миколаївській області.</w:t>
      </w:r>
    </w:p>
    <w:p>
      <w:pPr>
        <w:pStyle w:val="Style14"/>
        <w:spacing w:lineRule="auto" w:line="240" w:before="0" w:after="0"/>
        <w:ind w:left="142" w:firstLine="59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результатами аналізу відповідей користувачів на особисті запитання, встановлено, що аудиторію органів державної влади представили 83,3% жінок та 16,7% чоловіків. За віковим складом частки осіб віком 18-39 років та 40-59 років становили по 50%. Усі опитувані мають повну вищу освіту.</w:t>
      </w:r>
    </w:p>
    <w:p>
      <w:pPr>
        <w:pStyle w:val="Style14"/>
        <w:spacing w:lineRule="auto" w:line="240" w:before="0" w:after="0"/>
        <w:ind w:left="142" w:firstLine="59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 процесі проведення анкетного опитування користувачі висловили пропозиції і зауваження щодо поліпшення якості статистичної інформації, вони були уважно розглянуті фахівцями Головного управління статистики та до них було надано коментарі (додаються).</w:t>
      </w:r>
    </w:p>
    <w:p>
      <w:pPr>
        <w:pStyle w:val="Style14"/>
        <w:spacing w:lineRule="auto" w:line="240" w:before="0" w:after="0"/>
        <w:ind w:left="142" w:firstLine="595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spacing w:lineRule="auto" w:line="240" w:before="0" w:after="0"/>
        <w:ind w:left="142" w:hanging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якуємо користувачам за участь в анкетному опитуванні!</w:t>
      </w:r>
    </w:p>
    <w:p>
      <w:pPr>
        <w:pStyle w:val="Normal"/>
        <w:spacing w:lineRule="auto" w:line="240" w:before="0" w:after="0"/>
        <w:ind w:left="5664" w:firstLine="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6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даток</w:t>
      </w:r>
    </w:p>
    <w:p>
      <w:pPr>
        <w:pStyle w:val="Style14"/>
        <w:spacing w:lineRule="auto" w:line="240" w:before="0" w:after="0"/>
        <w:ind w:left="6384" w:hanging="0"/>
        <w:contextualSpacing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Коментарі на зауваження та пропозиції користувачів статистичної інформації, виявленні в ході анкетного опитування</w:t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827"/>
        <w:gridCol w:w="5096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позиції та зауваження користувачів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ентарі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ного управління статистик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истувач висловив бажання передбачити можливість підготовки Головним управлінням статистики публікації, яка буде відображати інформацію про фінансовий результат (сальдо) від звичайної діяльності до оподаткування, в розрізі районних підприємств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тувати публікації, які міститимуть статистичні дані щодо сальдованого фінансового результату до оподаткування по конкретних підприємствах неможливо, так як згідно з вимогами статей 21 та 22 Закону України "Про державну статистику", дані щодо конкретних респондентів, отримані органами державної статистики під час проведення статистичних спостережень, є конфіденційною інформацією, яка охороняється Законом і може бути поширена тільки за згодою респондентів, відповідно до погоджених з ним умов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истувач висловив бажання передбачити можливість підготовки Головним управлінням статистики публікації, яка буде відображувати інформацію з питань праці в розрізі міст та районів області (заробітна плата, фонд оплати праці, чисельність працюючих).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значену інформацію можна знайти в наступних (щоквартальних) публікаціях: статистичному бюлетені «Праця у Миколаївській області», експрес-випуску «Кількість, відпрацьований час та середньомісячна заробітна плата працівників по містах і районах».</w:t>
            </w:r>
          </w:p>
        </w:tc>
      </w:tr>
    </w:tbl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2:33:00Z</dcterms:created>
  <dc:creator>Zvd_User_22</dc:creator>
  <dc:description/>
  <cp:keywords/>
  <dc:language>en-US</dc:language>
  <cp:lastModifiedBy>Adm_51</cp:lastModifiedBy>
  <dcterms:modified xsi:type="dcterms:W3CDTF">2014-02-27T13:26:00Z</dcterms:modified>
  <cp:revision>7</cp:revision>
  <dc:subject/>
  <dc:title/>
</cp:coreProperties>
</file>