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Повідомлення для користувачів статистичної інформації за результатами проведення анкетного опитування щодо рівня задоволення їхніх потреб в інформації вибіркового обстеження умов життя домогосподарст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uk-UA"/>
        </w:rPr>
        <w:t>1. Стислий опис результатів проведення анкетного опитуванн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Анкетне опитуванн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яке здійснювалось з метою вивчення ступеня відповідності потребам користувачів статистичної інформації, що розробляється за даними вибіркового обстеження умов життя домогосподарств, та визначення оцінки якості зазначеної статистичної інформації, було проведено Головним управлінням статистики у Миколаївській області у І кварталі 2014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Відомості щодо складу користувач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татистичної інформації,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за статтю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uk-U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 жінки – 50%, чоловіки – 50%;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за віком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uk-U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   до 18 років – 12,5%; від 18 до 29 років – 62,5%; від 30 до 54 років – 25%;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за освітою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uk-U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овна вищ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>– 31,2%; н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еповна вищ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>– 25%; б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азова вищ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>– 12,5%;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вна загальна середн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 xml:space="preserve">– 31,3%; 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eastAsia="uk-UA"/>
        </w:rPr>
        <w:t>за сферою  діяльності: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ержавна влада – 12,5%; громадські організації – 6,3%; наукова діяльність, освіта – 68,8%, місцеве самоврядування – 6,2%, бізнес – 6,2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 ході проведення анкетного опитування було одержано  16 заповнених користувачами анкет (довідково: анкета була розміщена на офіційному веб-сайті Головного управління статистики у Миколаївській області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Анкет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міщувала запитання щодо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способів поширення статистичної інформац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біркового обстеження умов життя домогосподарств, структури, змістовного наповнення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, терміну оприлюднення, а також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изначення оцінки якості зазначеної статистичної інформаці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Основні висновк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за результатами анкетного опитув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62,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% опитаних користувачів зазначили, що статистичну інформацію вибіркового обстеження умов життя домогосподарств використовують періодично; 12,5% – постійн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93,8% опитаних користувачів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изначил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веб-сайт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оловного управління статистики, як найбільш зручний формат поширення статистичної інформації вибіркового обстеження умов життя домогосподарств; 56,3% – отримують необхідну інформацію за допомогою засобів масової інформ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 xml:space="preserve">81,3% опитаних періодичн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икористовую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uk-UA"/>
        </w:rPr>
        <w:t>веб-сайт для отримання даних вибіркового обстеження умов життя домогосподарств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% користувачів використовують статистичну інформаці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біркового обстеження умов життя домогосподарств</w:t>
      </w:r>
      <w:r>
        <w:rPr>
          <w:rFonts w:cs="Times New Roman" w:ascii="Times New Roman" w:hAnsi="Times New Roman"/>
          <w:sz w:val="24"/>
          <w:szCs w:val="24"/>
        </w:rPr>
        <w:t xml:space="preserve"> для дослідження життєвого рівня населення; 43,8% – для визначення місця регіону в Європейській та світовій спільноті щодо економічного та соціального становища населення, 18,8% – для наукових досліджень у соціальній сфер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68,8% – опитаних користувачів частково, а 25% – цілком задовольняють терміни поширення цієї статистичної інформації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більша кількість користувачів статистичної інформації (50%) використовують дані щодо споживання продуктів харчування, по 43,8% – щодо самооцінки домогосподарствами рівня своїх доходів та структури грошових і сукупних витрат домогосподарств; по 31,3% – щодо показників диференціації населення за рівнем добробуту та самооцінки стану свого здоров'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2. Заходи, які передбачається здійснювати на підставі отриманих результатів анкетного опитування для поліпшення якості статистичної інформації</w:t>
      </w:r>
    </w:p>
    <w:p>
      <w:pPr>
        <w:pStyle w:val="Normal"/>
        <w:spacing w:lineRule="auto" w:line="240" w:before="0" w:after="0"/>
        <w:ind w:firstLine="23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3. Пропозиції та зауваження користувачів статистичної інформації, які не можуть бути враховані, з обґрунтуванням їх відхил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1. Пропозиція щодо розширення вибірки обстеження не може бути врахована виходячи з того, що збільшення обсягу вибірки потребує суттєвого зростання фінансових та кадрових ресурсів як на центральному, так і на регіональному рівнях, що в сучасних умовах є економічно недоцільним з точки зору ефективності цього зах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2. Пропозиція щодо проведення більшої кількості опитувань серед населення не може бути врахована виходячи з того, що введення до програми обстеження додаткових показників збільшить навантаження на респондентів. Якщо малось на увазі соціологічні опитування – то питання їхнього проведення не відноситься до компетенції органів державної статис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4. Пропозиції та зауваження користувачів статистичної інформації, які потребують додаткового опрацювання Головного управління статистики в Миколаївській області </w:t>
      </w:r>
    </w:p>
    <w:p>
      <w:pPr>
        <w:pStyle w:val="Normal"/>
        <w:spacing w:lineRule="auto" w:line="240" w:before="0" w:after="0"/>
        <w:ind w:firstLine="234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Щиро дякуємо всім користувачам, що взяли участь  в анкетному опитуванні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24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7:00Z</dcterms:created>
  <dc:creator>Ujd_User_00</dc:creator>
  <dc:description/>
  <cp:keywords/>
  <dc:language>en-US</dc:language>
  <cp:lastModifiedBy>Ujd_User_00</cp:lastModifiedBy>
  <cp:lastPrinted>2014-04-01T16:14:00Z</cp:lastPrinted>
  <dcterms:modified xsi:type="dcterms:W3CDTF">2014-04-03T07:26:00Z</dcterms:modified>
  <cp:revision>3</cp:revision>
  <dc:subject/>
  <dc:title/>
</cp:coreProperties>
</file>