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right="142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 1 лютого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9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2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4-02-08T08:21:00Z</dcterms:modified>
  <cp:revision>72</cp:revision>
  <dc:subject/>
  <dc:title>Кількість суб’єктів ЄДРПОУ по містах та районах Миколаївської області</dc:title>
</cp:coreProperties>
</file>