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лютого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282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8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7-02-09T09:33:00Z</dcterms:modified>
  <cp:revision>7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