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Кількість су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єктів ЄДРПОУ за правовим статусом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на 1 квітн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60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3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03</w:t>
            </w: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3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14" w:hRule="exac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04-10T10:47:00Z</dcterms:modified>
  <cp:revision>37</cp:revision>
  <dc:subject/>
  <dc:title>Кількість суб’єктів ЄДРПОУ по містах та районах Миколаївської області</dc:title>
</cp:coreProperties>
</file>