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квіт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12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266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5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68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6-04-06T12:43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