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квіт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300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0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56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7-04-07T05:56:00Z</dcterms:modified>
  <cp:revision>2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