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червня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01</w:t>
            </w:r>
            <w:r>
              <w:rPr>
                <w:b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56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1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9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49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62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80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6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8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27:00Z</dcterms:created>
  <dc:creator>Stat</dc:creator>
  <dc:description/>
  <cp:keywords/>
  <dc:language>en-US</dc:language>
  <cp:lastModifiedBy>Edr_User_11</cp:lastModifiedBy>
  <cp:lastPrinted>2006-11-21T14:26:00Z</cp:lastPrinted>
  <dcterms:modified xsi:type="dcterms:W3CDTF">2015-06-08T10:28:00Z</dcterms:modified>
  <cp:revision>3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