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(на 1 лип</w:t>
      </w:r>
      <w:r>
        <w:rPr/>
        <w:t>ня 2013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07-09T13:37:00Z</dcterms:modified>
  <cp:revision>47</cp:revision>
  <dc:subject/>
  <dc:title>Кількість суб’єктів ЄДРПОУ по містах та районах Миколаївської області</dc:title>
</cp:coreProperties>
</file>