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 xml:space="preserve">липня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192</w:t>
            </w:r>
            <w:r>
              <w:rPr>
                <w:b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15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6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ітовський (Жовтневий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9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3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7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15:00Z</dcterms:created>
  <dc:creator>Stat</dc:creator>
  <dc:description/>
  <cp:keywords/>
  <dc:language>en-US</dc:language>
  <cp:lastModifiedBy>Nef_User_21</cp:lastModifiedBy>
  <cp:lastPrinted>2016-03-10T09:03:00Z</cp:lastPrinted>
  <dcterms:modified xsi:type="dcterms:W3CDTF">2016-07-11T06:34:00Z</dcterms:modified>
  <cp:revision>6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