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Кількість суб’єктів ЄДРПОУ за правовим статусом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right"/>
        <w:rPr/>
      </w:pPr>
      <w:r>
        <w:rPr>
          <w:sz w:val="22"/>
          <w:szCs w:val="22"/>
        </w:rPr>
        <w:t>(на 1вересня 2013р</w:t>
      </w:r>
      <w:r>
        <w:rPr>
          <w:sz w:val="22"/>
          <w:szCs w:val="22"/>
          <w:lang w:val="en-US"/>
        </w:rPr>
        <w:t>.</w:t>
      </w:r>
      <w:r>
        <w:rPr/>
        <w:t>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1278"/>
        <w:gridCol w:w="2160"/>
        <w:gridCol w:w="2160"/>
      </w:tblGrid>
      <w:tr>
        <w:trPr>
          <w:trHeight w:val="505" w:hRule="atLeast"/>
          <w:cantSplit w:val="true"/>
        </w:trPr>
        <w:tc>
          <w:tcPr>
            <w:tcW w:w="3582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4320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</w:tr>
      <w:tr>
        <w:trPr>
          <w:trHeight w:val="764" w:hRule="atLeast"/>
          <w:cantSplit w:val="true"/>
        </w:trPr>
        <w:tc>
          <w:tcPr>
            <w:tcW w:w="3582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 статусом юридичної особи</w:t>
            </w:r>
          </w:p>
        </w:tc>
        <w:tc>
          <w:tcPr>
            <w:tcW w:w="216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статусу юридичної особи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ь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b/>
                <w:sz w:val="24"/>
                <w:szCs w:val="24"/>
              </w:rPr>
              <w:t>40</w:t>
            </w:r>
            <w:r>
              <w:rPr>
                <w:b/>
                <w:sz w:val="24"/>
                <w:szCs w:val="24"/>
                <w:lang w:val="en-US"/>
              </w:rPr>
              <w:t>54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b/>
                <w:sz w:val="24"/>
                <w:szCs w:val="24"/>
              </w:rPr>
              <w:t>38</w:t>
            </w:r>
            <w:r>
              <w:rPr>
                <w:b/>
                <w:sz w:val="24"/>
                <w:szCs w:val="24"/>
                <w:lang w:val="en-US"/>
              </w:rPr>
              <w:t>81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30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іста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503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401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ьк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</w:rPr>
              <w:t>84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</w:rPr>
              <w:t>77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аків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</w:rPr>
              <w:t>58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</w:rPr>
              <w:t>52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ьк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</w:rPr>
              <w:t>118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8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жноукраїнськ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</w:rPr>
              <w:t>53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йони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бузин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штан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ан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</w:rPr>
              <w:t>79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негуват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т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</w:rPr>
              <w:t>42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ині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</w:rPr>
              <w:t>49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7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</w:rPr>
              <w:t>59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</w:rPr>
              <w:t>58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дії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</w:rPr>
              <w:t>39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</w:rPr>
              <w:t>37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ні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</w:rPr>
              <w:t>62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ланец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нев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</w:rPr>
              <w:t>118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</w:rPr>
              <w:t>115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нкі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</w:rPr>
              <w:t>56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</w:rPr>
              <w:t>55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оозер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7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</w:rPr>
              <w:t>66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буз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</w:rPr>
              <w:t>65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</w:rPr>
              <w:t>62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оде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</w:rPr>
              <w:t>85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акі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</w:rPr>
              <w:t>60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</w:rPr>
              <w:t>59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cantSplit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ігурі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</w:tbl>
    <w:p>
      <w:pPr>
        <w:pStyle w:val="Normal"/>
        <w:ind w:firstLine="720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276" w:right="141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exact" w:line="280"/>
      <w:jc w:val="center"/>
    </w:pPr>
    <w:rPr>
      <w:b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sz w:val="24"/>
      <w:lang w:val="ru-RU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7:12:00Z</dcterms:created>
  <dc:creator>Вiддiл зведених робіт та ПНР</dc:creator>
  <dc:description/>
  <cp:keywords/>
  <dc:language>en-US</dc:language>
  <cp:lastModifiedBy>M.Musakadiev</cp:lastModifiedBy>
  <cp:lastPrinted>2008-01-22T14:17:00Z</cp:lastPrinted>
  <dcterms:modified xsi:type="dcterms:W3CDTF">2013-09-12T07:26:00Z</dcterms:modified>
  <cp:revision>59</cp:revision>
  <dc:subject/>
  <dc:title>Кількість суб’єктів ЄДРПОУ по містах та районах Миколаївської області</dc:title>
</cp:coreProperties>
</file>