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>(на 1жовтн</w:t>
      </w:r>
      <w:r>
        <w:rPr/>
        <w:t>я 2013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3-10-08T08:25:00Z</dcterms:modified>
  <cp:revision>60</cp:revision>
  <dc:subject/>
  <dc:title>Кількість суб’єктів ЄДРПОУ по містах та районах Миколаївської області</dc:title>
</cp:coreProperties>
</file>