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груд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62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7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12-06T09:02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