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січ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27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8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0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9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7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7-01-11T06:47:00Z</dcterms:modified>
  <cp:revision>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