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ind w:right="142" w:firstLine="720"/>
        <w:jc w:val="right"/>
        <w:rPr/>
      </w:pPr>
      <w:r>
        <w:rPr>
          <w:lang w:val="uk-UA"/>
        </w:rPr>
        <w:t>(на 1 квітня 2020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  <w:lang w:val="uk-UA"/>
              </w:rPr>
              <w:t>Миколаївська 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1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56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2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6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9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3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LONormal"/>
        <w:tabs>
          <w:tab w:val="clear" w:pos="708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Шрифт абзацу за промовчанням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39:00Z</dcterms:created>
  <dc:creator>Stat</dc:creator>
  <dc:description/>
  <cp:keywords/>
  <dc:language>en-US</dc:language>
  <cp:lastModifiedBy>Zvd_User_05</cp:lastModifiedBy>
  <cp:lastPrinted>2020-01-09T14:42:00Z</cp:lastPrinted>
  <dcterms:modified xsi:type="dcterms:W3CDTF">2020-04-14T12:17:00Z</dcterms:modified>
  <cp:revision>5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