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ind w:right="142" w:firstLine="72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на 1 липня 2020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  <w:lang w:val="uk-UA"/>
              </w:rPr>
              <w:t>Миколаївська 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38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72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6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0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LONormal"/>
        <w:tabs>
          <w:tab w:val="clear" w:pos="70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33:00Z</dcterms:created>
  <dc:creator>Stat</dc:creator>
  <dc:description/>
  <cp:keywords/>
  <dc:language>en-US</dc:language>
  <cp:lastModifiedBy>Администратор</cp:lastModifiedBy>
  <cp:lastPrinted>2020-01-09T14:42:00Z</cp:lastPrinted>
  <dcterms:modified xsi:type="dcterms:W3CDTF">2020-07-06T10:37:00Z</dcterms:modified>
  <cp:revision>4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