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Кількість суб’єктів ЄДРПОУ за організаційно-правовими формами господарювання</w:t>
      </w:r>
      <w:r>
        <w:rPr>
          <w:lang w:val="ru-RU"/>
        </w:rPr>
        <w:t xml:space="preserve"> </w:t>
      </w:r>
    </w:p>
    <w:p>
      <w:pPr>
        <w:pStyle w:val="Style17"/>
        <w:rPr/>
      </w:pPr>
      <w:r>
        <w:rPr>
          <w:i w:val="false"/>
          <w:sz w:val="22"/>
        </w:rPr>
        <w:t xml:space="preserve">(на 1 </w:t>
      </w:r>
      <w:r>
        <w:rPr>
          <w:i w:val="false"/>
          <w:sz w:val="22"/>
          <w:lang w:val="en-US"/>
        </w:rPr>
        <w:t>березня</w:t>
      </w:r>
      <w:r>
        <w:rPr/>
        <w:t xml:space="preserve"> 2014 року)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  <w:gridCol w:w="1690"/>
      </w:tblGrid>
      <w:tr>
        <w:trPr>
          <w:trHeight w:val="356" w:hRule="atLeast"/>
          <w:cantSplit w:val="true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356" w:hRule="atLeast"/>
          <w:cantSplit w:val="true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6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0980</w:t>
            </w:r>
          </w:p>
        </w:tc>
      </w:tr>
      <w:tr>
        <w:trPr>
          <w:trHeight w:val="238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фермерське господар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356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приват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437</w:t>
            </w:r>
          </w:p>
        </w:tc>
      </w:tr>
      <w:tr>
        <w:trPr>
          <w:trHeight w:val="16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держав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</w:tr>
      <w:tr>
        <w:trPr>
          <w:trHeight w:val="8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казен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14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комуналь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73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дочірнє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17</w:t>
            </w:r>
          </w:p>
        </w:tc>
      </w:tr>
      <w:tr>
        <w:trPr>
          <w:trHeight w:val="14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інозем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підприємство об’єднання</w:t>
            </w:r>
          </w:p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громадян (релігійної організації, профспілки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підприємство споживчої кооперації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</w:tr>
      <w:tr>
        <w:trPr>
          <w:trHeight w:val="181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акціонер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95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товариство з обмеженою відповідальністю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3346</w:t>
            </w:r>
          </w:p>
        </w:tc>
      </w:tr>
      <w:tr>
        <w:trPr>
          <w:trHeight w:val="21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товариство з додатковою відповідальністю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</w:tr>
      <w:tr>
        <w:trPr>
          <w:trHeight w:val="19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пов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>
          <w:trHeight w:val="10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80" w:after="0"/>
              <w:ind w:left="142" w:hanging="0"/>
              <w:rPr/>
            </w:pPr>
            <w:r>
              <w:rPr/>
              <w:t>командит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кооператив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96</w:t>
            </w:r>
          </w:p>
        </w:tc>
      </w:tr>
      <w:tr>
        <w:trPr>
          <w:trHeight w:val="8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/>
            </w:pPr>
            <w:r>
              <w:rPr/>
              <w:t>з ньог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/>
            </w:pPr>
            <w:r>
              <w:rPr/>
              <w:t>виробни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/>
            </w:pPr>
            <w:r>
              <w:rPr/>
              <w:t>обслуговую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6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/>
            </w:pPr>
            <w:r>
              <w:rPr/>
              <w:t>спожив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/>
            </w:pPr>
            <w:r>
              <w:rPr/>
              <w:t xml:space="preserve">сільськогосподарський виробничий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/>
            </w:pPr>
            <w:r>
              <w:rPr/>
              <w:t>сільськогосподарський обслуговую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42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/>
            </w:pPr>
            <w:r>
              <w:rPr/>
              <w:t>з неї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/>
            </w:pPr>
            <w:r>
              <w:rPr/>
              <w:t xml:space="preserve">державна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6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/>
            </w:pPr>
            <w:r>
              <w:rPr/>
              <w:t xml:space="preserve">комунальна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9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/>
            </w:pPr>
            <w:r>
              <w:rPr/>
              <w:t>приватн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/>
            </w:pPr>
            <w:r>
              <w:rPr/>
              <w:t>організація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асоці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корпор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консорціум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концерн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</w:tr>
    </w:tbl>
    <w:p>
      <w:pPr>
        <w:pStyle w:val="Normal"/>
        <w:spacing w:before="80" w:after="0"/>
        <w:jc w:val="righ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  <w:gridCol w:w="1690"/>
      </w:tblGrid>
      <w:tr>
        <w:trPr>
          <w:trHeight w:val="356" w:hRule="atLeast"/>
          <w:cantSplit w:val="true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356" w:hRule="atLeast"/>
          <w:cantSplit w:val="true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інші об’єднання юридичних осіб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філія (інший відокремлений підрозділ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3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представниц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товарна бірж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кредитна спілк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споживч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спілка споживчих товариств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недержавний пенсійний фонд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політична парт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1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громадськ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8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реліг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профспілка, об’єднання профспілок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2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творча спілка (інша професійна організація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благод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об’єднання співвласників багатоквартирного будинку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2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орган самоорганізації населе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</w:t>
            </w:r>
          </w:p>
        </w:tc>
      </w:tr>
    </w:tbl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  <w:outlineLvl w:val="4"/>
    </w:pPr>
    <w:rPr>
      <w:b/>
      <w:sz w:val="28"/>
      <w:szCs w:val="28"/>
    </w:rPr>
  </w:style>
  <w:style w:type="paragraph" w:styleId="Style17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21:00Z</dcterms:created>
  <dc:creator>M.Musakadiev</dc:creator>
  <dc:description/>
  <cp:keywords/>
  <dc:language>en-US</dc:language>
  <cp:lastModifiedBy>M.Musakadiev</cp:lastModifiedBy>
  <cp:lastPrinted>2012-04-23T11:48:00Z</cp:lastPrinted>
  <dcterms:modified xsi:type="dcterms:W3CDTF">2014-03-11T14:42:00Z</dcterms:modified>
  <cp:revision>69</cp:revision>
  <dc:subject/>
  <dc:title>Кількість суб’єктів ЄДРПОУ за організаційно-правовими формами господарювання</dc:title>
</cp:coreProperties>
</file>