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7"/>
        <w:rPr/>
      </w:pPr>
      <w:r>
        <w:rPr>
          <w:i w:val="false"/>
          <w:sz w:val="22"/>
        </w:rPr>
        <w:t xml:space="preserve">(на 1 </w:t>
      </w:r>
      <w:r>
        <w:rPr>
          <w:i w:val="false"/>
          <w:sz w:val="22"/>
          <w:lang w:val="en-US"/>
        </w:rPr>
        <w:t>квітня</w:t>
      </w:r>
      <w:r>
        <w:rPr/>
        <w:t xml:space="preserve"> 2014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010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50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27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9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en-US"/>
              </w:rPr>
              <w:t>13380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8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операти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94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4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0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5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9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7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cp:keywords/>
  <dc:language>en-US</dc:language>
  <cp:lastModifiedBy>M.Musakadiev</cp:lastModifiedBy>
  <cp:lastPrinted>2012-04-23T11:48:00Z</cp:lastPrinted>
  <dcterms:modified xsi:type="dcterms:W3CDTF">2014-04-09T06:02:00Z</dcterms:modified>
  <cp:revision>74</cp:revision>
  <dc:subject/>
  <dc:title>Кількість суб’єктів ЄДРПОУ за організаційно-правовими формами господарювання</dc:title>
</cp:coreProperties>
</file>