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лип</w:t>
      </w:r>
      <w:r>
        <w:rPr/>
        <w:t>ня 2015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0385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280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58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51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1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52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риват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4863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3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32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8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5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10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7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3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7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08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5</w:t>
      </w:r>
      <w:r>
        <w:rPr>
          <w:sz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16:00Z</dcterms:created>
  <dc:creator>M.Musakadiev</dc:creator>
  <dc:description/>
  <cp:keywords/>
  <dc:language>en-US</dc:language>
  <cp:lastModifiedBy>Edr_User_11</cp:lastModifiedBy>
  <cp:lastPrinted>2012-04-23T11:48:00Z</cp:lastPrinted>
  <dcterms:modified xsi:type="dcterms:W3CDTF">2015-07-06T11:16:00Z</dcterms:modified>
  <cp:revision>2</cp:revision>
  <dc:subject/>
  <dc:title>Кількість суб’єктів ЄДРПОУ за організаційно-правовими формами господарювання</dc:title>
</cp:coreProperties>
</file>