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листопада</w:t>
      </w:r>
      <w:r>
        <w:rPr/>
        <w:t xml:space="preserve">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color w:val="000000"/>
              </w:rPr>
              <w:t>406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39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42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31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93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34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57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72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11-08T12:02:00Z</dcterms:modified>
  <cp:revision>57</cp:revision>
  <dc:subject/>
  <dc:title>Кількість суб’єктів ЄДРПОУ за організаційно-правовими формами господарювання</dc:title>
</cp:coreProperties>
</file>