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439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18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6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3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7-11-08T08:44:00Z</dcterms:modified>
  <cp:revision>30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