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>
          <w:i w:val="false"/>
          <w:sz w:val="22"/>
        </w:rPr>
        <w:t>(на 1 грудня</w:t>
      </w:r>
      <w:r>
        <w:rPr/>
        <w:t xml:space="preserve"> 2013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/>
                <w:color w:val="000000"/>
              </w:rPr>
              <w:t>40692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4390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408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8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521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113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01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13209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935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18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4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344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57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>8</w:t>
            </w: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71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1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1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3-12-09T14:06:00Z</dcterms:modified>
  <cp:revision>59</cp:revision>
  <dc:subject/>
  <dc:title>Кількість суб’єктів ЄДРПОУ за організаційно-правовими формами господарювання</dc:title>
</cp:coreProperties>
</file>