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таном на 01.12.2017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69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6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25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громадського об’єднання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48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2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5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0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 громадського об’єдн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</w:tbl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ом на 01.12.2017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6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8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9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5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lang w:val="uk-UA"/>
        </w:rPr>
        <w:t xml:space="preserve">© Головне управління статистики у Миколаївській області, 2017 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0">
    <w:name w:val="Нижній колонтитул Знак"/>
    <w:qFormat/>
    <w:rPr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55:00Z</dcterms:created>
  <dc:creator>Stat</dc:creator>
  <dc:description/>
  <cp:keywords/>
  <dc:language>en-US</dc:language>
  <cp:lastModifiedBy>Zvd_User_05</cp:lastModifiedBy>
  <cp:lastPrinted>2017-05-10T16:09:00Z</cp:lastPrinted>
  <dcterms:modified xsi:type="dcterms:W3CDTF">2017-12-11T09:28:00Z</dcterms:modified>
  <cp:revision>32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