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Кількість суб’єктів ЄДРПОУ за організаційно-правовими формами господарювання</w:t>
      </w:r>
      <w:r>
        <w:rPr>
          <w:lang w:val="ru-RU"/>
        </w:rPr>
        <w:t xml:space="preserve"> </w:t>
      </w:r>
    </w:p>
    <w:p>
      <w:pPr>
        <w:pStyle w:val="Style17"/>
        <w:rPr/>
      </w:pPr>
      <w:r>
        <w:rPr>
          <w:i w:val="false"/>
          <w:sz w:val="22"/>
        </w:rPr>
        <w:t>(на 1 січня 2014</w:t>
      </w:r>
      <w:r>
        <w:rPr/>
        <w:t xml:space="preserve"> року)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56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690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фермерське господар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4377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приват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8391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держав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85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казен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комуналь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77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дочірнє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518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інозем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підприємство об’єднання</w:t>
            </w:r>
          </w:p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громадян (релігійної організації, профспілк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12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57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498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3219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95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пов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8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80" w:after="0"/>
              <w:ind w:left="142" w:hanging="0"/>
              <w:rPr/>
            </w:pPr>
            <w:r>
              <w:rPr/>
              <w:t>командит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кооперати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933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/>
              <w:t>з ньог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/>
              <w:t>виробни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8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/>
              <w:t>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44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>спожив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4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>сільськогосподарський 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44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>з не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 xml:space="preserve">державн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57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 xml:space="preserve">комунальн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08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>приватн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4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асоці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корпор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консорціум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концерн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spacing w:before="80" w:after="0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56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3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8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2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творча спілка (інша професійна організація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</w:tbl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  <w:outlineLvl w:val="4"/>
    </w:pPr>
    <w:rPr>
      <w:b/>
      <w:sz w:val="28"/>
      <w:szCs w:val="28"/>
    </w:rPr>
  </w:style>
  <w:style w:type="paragraph" w:styleId="Style17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21:00Z</dcterms:created>
  <dc:creator>M.Musakadiev</dc:creator>
  <dc:description/>
  <cp:keywords/>
  <dc:language>en-US</dc:language>
  <cp:lastModifiedBy>M.Musakadiev</cp:lastModifiedBy>
  <cp:lastPrinted>2012-04-23T11:48:00Z</cp:lastPrinted>
  <dcterms:modified xsi:type="dcterms:W3CDTF">2014-01-10T11:34:00Z</dcterms:modified>
  <cp:revision>61</cp:revision>
  <dc:subject/>
  <dc:title>Кількість суб’єктів ЄДРПОУ за організаційно-правовими формами господарювання</dc:title>
</cp:coreProperties>
</file>