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976" w:hRule="exact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сього суб’єктів ЄДРПОУ станом на 01.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0.2014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зятих на облік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ЄДРПОУ протягом вересня 2014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нятих з обліку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 ЄДРПОУ протягом вересня 2014 ро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spacing w:before="57" w:after="0"/>
              <w:rPr>
                <w:szCs w:val="24"/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54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0,3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/>
            </w:pPr>
            <w:r>
              <w:rPr>
                <w:b/>
                <w:sz w:val="24"/>
              </w:rPr>
              <w:t>0,</w:t>
            </w:r>
            <w:r>
              <w:rPr>
                <w:b/>
                <w:sz w:val="24"/>
                <w:lang w:val="uk-UA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57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616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4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lang w:val="uk-UA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7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uk-UA"/>
              </w:rPr>
              <w:t>115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uk-UA"/>
              </w:rPr>
              <w:t>6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57" w:after="0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uk-UA"/>
              </w:rPr>
              <w:t>57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uk-UA"/>
              </w:rPr>
              <w:t>10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4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0,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lang w:val="uk-UA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4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uk-UA"/>
              </w:rPr>
              <w:t>41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0,4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/>
            </w:pPr>
            <w:r>
              <w:rPr>
                <w:sz w:val="24"/>
                <w:lang w:val="uk-UA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uk-UA"/>
              </w:rPr>
              <w:t>37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29:00Z</dcterms:created>
  <dc:creator>M.Musakadiev</dc:creator>
  <dc:description/>
  <dc:language>en-US</dc:language>
  <cp:lastModifiedBy>user0050</cp:lastModifiedBy>
  <cp:lastPrinted>2014-10-08T14:10:00Z</cp:lastPrinted>
  <dcterms:modified xsi:type="dcterms:W3CDTF">2014-10-08T11:12:00Z</dcterms:modified>
  <cp:revision>3</cp:revision>
  <dc:subject/>
  <dc:title>Кількість суб’єктів ЄДРПОУ за організаційно-правовими формами господарювання</dc:title>
</cp:coreProperties>
</file>