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жовт</w:t>
      </w:r>
      <w:r>
        <w:rPr/>
        <w:t>ня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верес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верес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07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0,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0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8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6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10-08T06:56:00Z</dcterms:modified>
  <cp:revision>2</cp:revision>
  <dc:subject/>
  <dc:title>Кількість суб’єктів ЄДРПОУ за організаційно-правовими формами господарювання</dc:title>
</cp:coreProperties>
</file>