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листопада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листопада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06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1</w:t>
            </w: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2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lang w:val="uk-UA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3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2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3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12-09T14:25:00Z</dcterms:modified>
  <cp:revision>102</cp:revision>
  <dc:subject/>
  <dc:title>Кількість суб’єктів ЄДРПОУ за організаційно-правовими формами господарювання</dc:title>
</cp:coreProperties>
</file>