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Соціально-економічне становище м.Миколаєва</w:t>
        <w:br/>
        <w:t>за січень 2008 рок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Основні показники економічного розвитку м.Миколаєва</w:t>
      </w:r>
    </w:p>
    <w:tbl>
      <w:tblPr>
        <w:tblW w:w="9754" w:type="dxa"/>
        <w:jc w:val="left"/>
        <w:tblInd w:w="-63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7077"/>
        <w:gridCol w:w="1120"/>
        <w:gridCol w:w="1557"/>
      </w:tblGrid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актично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</w:tc>
      </w:tr>
      <w:tr>
        <w:trPr>
          <w:trHeight w:val="288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uk-UA"/>
              </w:rPr>
              <w:t>за січень 2008р.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січня 2007р. </w:t>
            </w:r>
          </w:p>
        </w:tc>
      </w:tr>
      <w:tr>
        <w:trPr>
          <w:trHeight w:val="288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промислового виробництва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х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03,9 </w:t>
            </w:r>
          </w:p>
        </w:tc>
      </w:tr>
      <w:tr>
        <w:trPr>
          <w:trHeight w:val="288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будівельних робіт, млн.грн.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39,7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100,4 </w:t>
            </w:r>
          </w:p>
        </w:tc>
      </w:tr>
      <w:tr>
        <w:trPr>
          <w:trHeight w:val="288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нтажооборот, млн.ткм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28,6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269,0 </w:t>
            </w:r>
          </w:p>
        </w:tc>
      </w:tr>
      <w:tr>
        <w:trPr>
          <w:trHeight w:val="288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сажирооборот, млн.пас.км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12,1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02,6 </w:t>
            </w:r>
          </w:p>
        </w:tc>
      </w:tr>
      <w:tr>
        <w:trPr>
          <w:trHeight w:val="288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uk-UA"/>
              </w:rPr>
              <w:t>За 2007 рік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2006р. </w:t>
            </w:r>
          </w:p>
        </w:tc>
      </w:tr>
      <w:tr>
        <w:trPr>
          <w:trHeight w:val="288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порт товарів, млн.дол.США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981,9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01,7 </w:t>
            </w:r>
          </w:p>
        </w:tc>
      </w:tr>
      <w:tr>
        <w:trPr>
          <w:trHeight w:val="288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мпорт товарів, млн.дол.США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400,3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11,5 </w:t>
            </w:r>
          </w:p>
        </w:tc>
      </w:tr>
      <w:tr>
        <w:trPr>
          <w:trHeight w:val="288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порт послуг, млн.дол.США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27,3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30,5 </w:t>
            </w:r>
          </w:p>
        </w:tc>
      </w:tr>
      <w:tr>
        <w:trPr>
          <w:trHeight w:val="288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мпорт послуг, млн.дол.США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34,9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19,1 </w:t>
            </w:r>
          </w:p>
        </w:tc>
      </w:tr>
      <w:tr>
        <w:trPr>
          <w:trHeight w:val="288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одного штатного працівника номінальна, грн.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329,73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25,6 </w:t>
            </w:r>
          </w:p>
        </w:tc>
      </w:tr>
      <w:tr>
        <w:trPr>
          <w:trHeight w:val="288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1 січня 2007р. </w:t>
            </w:r>
          </w:p>
        </w:tc>
      </w:tr>
      <w:tr>
        <w:trPr>
          <w:trHeight w:val="288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оргованість із виплати заробітної плати, всього на 1 січня 2008р., млн.грн.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7,9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42,8 </w:t>
            </w:r>
          </w:p>
        </w:tc>
      </w:tr>
      <w:tr>
        <w:trPr>
          <w:trHeight w:val="288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 xml:space="preserve">1 лютого </w:t>
            </w:r>
            <w:r>
              <w:rPr>
                <w:lang w:val="uk-UA"/>
              </w:rPr>
              <w:t xml:space="preserve">2007р. </w:t>
            </w:r>
          </w:p>
        </w:tc>
      </w:tr>
      <w:tr>
        <w:trPr>
          <w:trHeight w:val="288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строваних безробітних на 1 лютого 2008р., тис. осіб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2,1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80,4 </w:t>
            </w:r>
          </w:p>
        </w:tc>
      </w:tr>
      <w:tr>
        <w:trPr>
          <w:trHeight w:val="288" w:hRule="atLeast"/>
        </w:trPr>
        <w:tc>
          <w:tcPr>
            <w:tcW w:w="7077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споживчих цін по Миколаївській області (січень 2008р. до грудня 2007р.), %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03,7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х </w:t>
            </w:r>
          </w:p>
        </w:tc>
      </w:tr>
    </w:tbl>
    <w:p>
      <w:pPr>
        <w:pStyle w:val="Normal"/>
        <w:ind w:firstLine="3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ПРОМИСЛОВІСТЬ</w:t>
      </w:r>
      <w:r>
        <w:rPr>
          <w:lang w:val="uk-UA"/>
        </w:rPr>
        <w:t>. Промисловістю міста в січні 2008р. обсяг виробництва порівняно з січнем 2007р. нарощений на 3,9%, в цілому по області – на 9,3%. Підприємствами переробної промисловості вироблено продукції на 3,7% більше, з виробництва і розподілення електроенергії – на 18,6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підприємствах з виробництва харчових продуктів, напоїв виробництво зросло на 12,3%. Зокрема, одержано приріст продукції підприємствами з виробництва м'яса – на 6,3%, напоїв – на 13,6%, молочних продуктів та морозива – на 21,6%, борошномельно-круп’яної промисловості – на 39,6%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ідприємствами металургійного виробництва та з виробництва готових металевих виробів випуск продукції збільшений на 0,4%, хімічної та нафтохімічної промисловості – на 60,7%.</w:t>
      </w:r>
      <w:r>
        <w:rPr>
          <w:lang w:val="en-US"/>
        </w:rPr>
        <w:t xml:space="preserve"> </w:t>
      </w:r>
      <w:r>
        <w:rPr>
          <w:lang w:val="uk-UA"/>
        </w:rPr>
        <w:t>Про нарощення обсягів виробництва звітували і підприємства легкої промисловості – на 4,4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Не досягли рівня січня 2007р. підприємства машинобудівного комплексу – на 6%, з виробництва іншої неметалевої мінеральної продукції – на 12,1%, добувної промисловості – на 89,4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БУДІВЕЛЬНА ДІЯЛЬНІСТЬ.</w:t>
      </w:r>
      <w:r>
        <w:rPr>
          <w:lang w:val="uk-UA"/>
        </w:rPr>
        <w:t xml:space="preserve"> Підприємствами обласного центру виконано будівельних робіт на суму 39,7 млн.грн., або 79,8% від загальнообласного обсягу. Порівняно з січнем 2007 року обсяги будівельних робіт зросли на 0,4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більшили обсяги будівництва підприємства Заводського (на 55,5%), Корабельного (на 11,5%) та Центрального (на 18,1%) районів міста. Підприємства Ленінського району ці обсяги скоротили майже на чверть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У січні основну частку будівельних робіт (87% загального обсягу) виконали підприємства, що здійснюють будівництво будівель та споруд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ТРАНСПОРТ</w:t>
      </w:r>
      <w:r>
        <w:rPr>
          <w:lang w:val="uk-UA"/>
        </w:rPr>
        <w:t>. За січень 2008р. автомобільним та водним транспортом перевезено 138,3 тис.т. вантажів, що на 32,5% більше ніж у січні минулого року. При цьому вантажооборот склав 28,6 млн.ткм і збільшився у 2,7 раза. Традиційно переважну більшість вантажів (94,1% загального обсягу) перевезено автомобільним транспорт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причалах торговельних портів та інших підприємств і організацій міста впродовж січня 2008р. оброблено 1,7 млн.т. вантажів, що на 27,7% більше ніж торік. Порівняно з січнем 2007р., обсяги обробки транзитних вантажів зросли на 29,8%, імпортних – на 35,1%, експортних – на 21,2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водних причалах міста протягом січня оброблено 178 суден, що на 4,1% більше ніж у січні 2007р. На морських причалах кількість оброблених суден зросла на 9%, водночас на річкових – скоротилася на 23,1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Автомобільним, водним та електротранспортом перевезено 11,5 млн. пасажирів (на 7,8% менше порівняно з січнем попереднього року), а обсяг пасажирообороту склав 112,1 млн.пас.км (на 2,6% більше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 xml:space="preserve">ЗОВНІШНЯ ТОРГІВЛЯ. </w:t>
      </w:r>
      <w:r>
        <w:rPr>
          <w:lang w:val="uk-UA"/>
        </w:rPr>
        <w:t>У 2007р. обсяги експорту товарів склали 981,9 млн.дол.США, імпорту – 400,3 млн.дол.США і порівняно з 2006р. зросли відповідно на 1,7% та 11,5%. Експорт послуг збільшився на 30,5% і склав 127,3 млн.дол.США, імпорт – на 19,1% (34,9 млн.дол.США). Позитивне сальдо зовнішньої торгівлі товарами дорівнювало 581,6 млн.дол.США, послугами – 92,4 млн.дол.США, а коефіцієнти покриття імпорту експортом склав 2,5 та 3,6 раза відповідно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ПОСЛУГИ</w:t>
      </w:r>
      <w:r>
        <w:rPr>
          <w:lang w:val="uk-UA"/>
        </w:rPr>
        <w:t>. Підприємствами сфери нефінансових послуг міста всім споживачам (підприємствам, організаціям, установам та населенню) реалізовано послуг (включаючи ПДВ) на 227,6 млн.грн. Із загального обсягу наданих послуг – 84% реалізовано підприємствам і організаціям, решта – населенню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ЦІНИ І ТАРИФИ.</w:t>
      </w:r>
      <w:r>
        <w:rPr>
          <w:lang w:val="uk-UA"/>
        </w:rPr>
        <w:t xml:space="preserve"> Індекс споживчих цін по Україні у січні 2008р. порівняно з груднем 2007р. склав 102,9%, по області – 103,7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ФІНАНСИ</w:t>
      </w:r>
      <w:r>
        <w:rPr>
          <w:lang w:val="uk-UA"/>
        </w:rPr>
        <w:t>. За попередніми даними, за 2007р. сальдований фінансовий результат від звичайної діяльності до оподаткування суб’єктів господарювання міста (без банків, бюджетних установ та статистично малих підприємств) становив 1139 млн.грн. прибутку проти 569 млн.грн. у попередньому роц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Частка прибуткових підприємств склала 69,2%, а сума одержаних ними прибутків – 1388,4 млн.грн. (65,8% та 991,2 млн.грн. у 2006р.). Решта суб’єктів були збитковими і допустили 249,4 млн.грн. збиткі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Загальні обсяги дебіторської та кредиторської заборгованості на 1 січня 2008р. склали 6552,1 млн.грн. та 7316 млн.грн. і за рік зросли на 31,6% та 34,3% відповідно. В структурі заборгованості 85% та 95,8% припадає на поточну, у складі якої протерміновані борги становили 9,4% та 14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ЗАРОБІТНА ПЛАТА. </w:t>
      </w:r>
      <w:r>
        <w:rPr>
          <w:lang w:val="uk-UA"/>
        </w:rPr>
        <w:t>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зайнятих у громадян–підприємців), у 2007р. становила 1329,73 грн. і на 25,6% перевищувала показник 2006р., а також в 2,3 раза – рівень прожиткового мінімуму, встановленого для працездатних осіб (568 грн). До видів економічної діяльності з найвищим рівнем оплати праці відносилися: діяльність залізничного та водного транспорту, фінансова сфера, будівництво, а серед промислових видів – металургійне виробництво, виробництво іншої неметалевої продукції та виробництво харчових продуктів, напоїв, де заробітна плата працівників перевищила середній показник обласного центру в 1,2–2 раз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одночас, низьким залишається абсолютний розмір заробітної плати працівників хімічної та нафтохімічної, легкої промисловості, торгівлі; оброблення деревини та виробництва виробів з деревини, готелів та ресторанів, підприємств, які здійснюють операції з нерухомим майном, пошти та зв’язку, а також з виробництва електричного, електронного та оптичного устатковання (не перевищував 76,2% від середнього рівня, який склався в економіці міста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таном на 1 січня 2008р. вчасно не отримали заробітну плату 2,5 тис. працівників економічно активних підприємств. При цьому кожному з них було заборговано в середньому по 1019,47 грн., що на 23,3% менше від розміру середньомісячної заробітної плати нарахованої у 2007р. одному штатному працівнику. Загальна сума невиплаченої заробітної плати по місту станом на 1 січня 2008р. склала 7,9 млн.грн., що на 1,1% менше ніж на 1 грудня 2007р. та на 57,2% – відносно 1 січня 2007р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РИНОК ПРАЦІ. У січні 2008р. послугами державної служби зайнятості скористалися 3 тис. незайнятих трудовою діяльністю громадян, що на 16,4% менше відповідного періоду минулого року. Із загальної кількості незайнятих, 82,6% набули офіційного статусу безробітних. Кількість зареєстрованих безробітних на 1 лютого 2008р. становила 2,1 тис. осіб, що на 19,6% менше ніж торік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ЖИТЛОВО-КОМУНАЛЬНІ ПОСЛУГИ.</w:t>
      </w:r>
      <w:r>
        <w:rPr>
          <w:lang w:val="uk-UA"/>
        </w:rPr>
        <w:t xml:space="preserve"> Впродовж 2007р. субсидії для відшкодування витрат на оплату житлово-комунальних послуг та електроенергії призначено 14,5 тис. сімей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гальна сума призначених субсидій становила 1032,2 тис.грн., а середній її розмір у розрахунку на одну сім’ю у грудні склав 66,5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рім того, у минулому році за субсидіями для відшкодування витрат на придбання скрапленого газу та твердого палива готівкою звернулось 242 сім’ї, призначені вони 224 сім’ям (92,6% від загальної кількості сімей, які звернулися за ними). Середній розмір призначеної у грудні субсидії цього виду на одну сім’ю склав 450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2007 році населенням міста сплачено за житлово-комунальні послуги, включаючи погашення боргів попередніх періодів, 258 млн.грн.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02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1:17:00Z</dcterms:modified>
  <cp:revision>3</cp:revision>
  <dc:subject/>
  <dc:title>Соціально-економічне становище Миколаївської області </dc:title>
</cp:coreProperties>
</file>