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en-US"/>
        </w:rPr>
      </w:pPr>
      <w:r>
        <w:rPr>
          <w:b/>
          <w:bCs/>
          <w:lang w:val="uk-UA"/>
        </w:rPr>
        <w:t>Про соціально-економічне становище м.Миколаєва</w:t>
        <w:br/>
        <w:t>у січні 2009 року</w:t>
      </w:r>
    </w:p>
    <w:p>
      <w:pPr>
        <w:pStyle w:val="Normal"/>
        <w:numPr>
          <w:ilvl w:val="0"/>
          <w:numId w:val="0"/>
        </w:numPr>
        <w:jc w:val="center"/>
        <w:outlineLvl w:val="1"/>
        <w:rPr>
          <w:b/>
          <w:b/>
          <w:bCs/>
          <w:lang w:val="en-US"/>
        </w:rPr>
      </w:pPr>
      <w:r>
        <w:rPr>
          <w:b/>
          <w:bCs/>
          <w:lang w:val="en-US"/>
        </w:rPr>
      </w:r>
    </w:p>
    <w:p>
      <w:pPr>
        <w:pStyle w:val="Normal"/>
        <w:ind w:firstLine="720"/>
        <w:jc w:val="both"/>
        <w:rPr>
          <w:lang w:val="uk-UA"/>
        </w:rPr>
      </w:pPr>
      <w:r>
        <w:rPr>
          <w:lang w:val="uk-UA"/>
        </w:rPr>
        <w:t>За січень 2009р. підприємствами обласного центру виконано будівельних робіт на суму 19,3 млн.грн., або 77,6% від загальнообласного обсягу. Порівняно з січнем 2008р. обсяги будівельних робіт зменшилися на 63,3%.</w:t>
      </w:r>
    </w:p>
    <w:p>
      <w:pPr>
        <w:pStyle w:val="Normal"/>
        <w:ind w:firstLine="720"/>
        <w:jc w:val="both"/>
        <w:rPr>
          <w:lang w:val="uk-UA"/>
        </w:rPr>
      </w:pPr>
      <w:r>
        <w:rPr>
          <w:lang w:val="uk-UA"/>
        </w:rPr>
        <w:t>Автомобільним та водним транспортом міста перевезено 142,5 тис.т вантажів, що на 0,7% менше ніж у січні минулого року, при цьому вантажооборот склав 34,9 млн.ткм і збільшився на 15,6%. Традиційно переважну більшість вантажів (98,2% загального обсягу) перевезено автомобільним транспортом.</w:t>
      </w:r>
    </w:p>
    <w:p>
      <w:pPr>
        <w:pStyle w:val="Normal"/>
        <w:ind w:firstLine="720"/>
        <w:jc w:val="both"/>
        <w:rPr>
          <w:lang w:val="uk-UA"/>
        </w:rPr>
      </w:pPr>
      <w:r>
        <w:rPr>
          <w:lang w:val="uk-UA"/>
        </w:rPr>
        <w:t>Автомобільним, водним та електротранспортом перевезено 9,6 млн. пасажирів (на 16,8% менше порівняно з січнем попереднього року) і виконано пасажирооборот в обсязі 126,6 млн.пас.км (на 10,9% більше).</w:t>
      </w:r>
    </w:p>
    <w:p>
      <w:pPr>
        <w:pStyle w:val="Normal"/>
        <w:ind w:firstLine="720"/>
        <w:jc w:val="both"/>
        <w:rPr>
          <w:lang w:val="uk-UA"/>
        </w:rPr>
      </w:pPr>
      <w:r>
        <w:rPr>
          <w:lang w:val="uk-UA"/>
        </w:rPr>
        <w:t>За 2008р. обсяг експорту товарів становив 1541,4 млн.дол.США і збільшився порівняно з 2007р. у 1,6 раза, імпорту – 702,8 млн.дол.США і зріс у 1,8 раза. Обсяг експорту послуг збільшився на 42,6% і склав 181,5 млн.дол.США, імпорту – на 26% і дорівнював 44 млн.дол.США. Позитивне сальдо зовнішньої торгівлі товарами становило 838,6 млн.дол.США, послугами – 137,5 млн.дол.США, а коефіцієнти покриття експортом імпорту – 2,2 та 4,1 відповідно.</w:t>
      </w:r>
    </w:p>
    <w:p>
      <w:pPr>
        <w:pStyle w:val="Normal"/>
        <w:ind w:firstLine="720"/>
        <w:jc w:val="both"/>
        <w:rPr>
          <w:lang w:val="uk-UA"/>
        </w:rPr>
      </w:pPr>
      <w:r>
        <w:rPr>
          <w:lang w:val="uk-UA"/>
        </w:rPr>
        <w:t>За попередніми даними, за 2008р. сальдований фінансовий результат від звичайної діяльності до оподаткування суб’єктів господарювання міста (крім малих підприємств, банків та установ, що утримуються за рахунок бюджету) становив 551,9 млн.грн. прибутку, що на 46,8% менше ніж за 2007 рік.</w:t>
      </w:r>
    </w:p>
    <w:p>
      <w:pPr>
        <w:pStyle w:val="Normal"/>
        <w:ind w:firstLine="720"/>
        <w:jc w:val="both"/>
        <w:rPr>
          <w:lang w:val="uk-UA"/>
        </w:rPr>
      </w:pPr>
      <w:r>
        <w:rPr>
          <w:lang w:val="uk-UA"/>
        </w:rPr>
        <w:t>Номінальна середньомісячна заробітна плата одного штатного працівника, зайнятого в економіці міста (без урахування найманих працівників статистично малих підприємств та зайнятих у фізичних осіб-підприємців), у 2008р. становила 1772 грн., що в 2,9 раза перевищує рівень мінімальної заробітної плати (605 грн.) та в 2,6 раза – рівень прожиткового мінімуму для працездатної особи (669 грн.). При цьому порівняно з 2007р. розмір середньомісячної заробітної плати збільшився на 33,2%.</w:t>
      </w:r>
    </w:p>
    <w:p>
      <w:pPr>
        <w:pStyle w:val="Normal"/>
        <w:ind w:firstLine="720"/>
        <w:jc w:val="both"/>
        <w:rPr>
          <w:lang w:val="uk-UA"/>
        </w:rPr>
      </w:pPr>
      <w:r>
        <w:rPr>
          <w:lang w:val="uk-UA"/>
        </w:rPr>
        <w:t>Станом на 1 січня 2009р. вчасно не отримали заробітну плату 3,7 тис. осіб економічно активних підприємств. При цьому кожному з них було заборговано в середньому по 2595 грн. Загальна сума невиплаченої заробітної плати по місту станом на 1 січня 2009р. становила 15,5 млн.грн. (67,3% від загального обсягу боргу області), що в 2 рази (або на 7,6 млн.грн.) більше ніж на 1 січня 2008р. та водночас на 26% (або на 5,4 млн.грн.) менше ніж на 1 грудня 2008р.</w:t>
      </w:r>
    </w:p>
    <w:p>
      <w:pPr>
        <w:pStyle w:val="Normal"/>
        <w:ind w:firstLine="720"/>
        <w:jc w:val="both"/>
        <w:rPr>
          <w:lang w:val="uk-UA"/>
        </w:rPr>
      </w:pPr>
      <w:r>
        <w:rPr>
          <w:lang w:val="uk-UA"/>
        </w:rPr>
        <w:t>Впродовж 2008р. за субсидіями на відшкодування оплати житлово-комунальних послуг звернулось 7,8 тис. сімей обласного центру, призначені вони 7,2 тис. (91,4% від загальної кількості сімей, які звернулися за ними). Загальна сума субсидій, призначених за рік, склала 473,6 тис.грн., а середній її розмір у розрахунку на одну сім’ю у грудні – 67 грн.</w:t>
      </w:r>
    </w:p>
    <w:p>
      <w:pPr>
        <w:pStyle w:val="Normal"/>
        <w:ind w:firstLine="720"/>
        <w:jc w:val="both"/>
        <w:rPr>
          <w:lang w:val="uk-UA"/>
        </w:rPr>
      </w:pPr>
      <w:r>
        <w:rPr>
          <w:lang w:val="uk-UA"/>
        </w:rPr>
        <w:t>У 2008р. населенням міста сплачено за житлово-комунальні послуги, включаючи погашення боргів попередніх періодів, 308,7 млн.грн. При цьому рівень сплати становив 98,3% нарахованих сум.</w:t>
      </w:r>
    </w:p>
    <w:p>
      <w:pPr>
        <w:pStyle w:val="Normal"/>
        <w:ind w:firstLine="720"/>
        <w:jc w:val="both"/>
        <w:rPr>
          <w:lang w:val="uk-UA"/>
        </w:rPr>
      </w:pPr>
      <w:r>
        <w:rPr>
          <w:lang w:val="uk-UA"/>
        </w:rPr>
        <w:t>У січні 2009р. послугами державної служби зайнятості скористалися 4,3 тис. не зайнятих трудовою діяльністю громадян, що на 45,1% більше, ніж у січні 2008р. Із загальної кількості незайнятих, 83,6% набули офіційного статусу безробітних.</w:t>
      </w:r>
    </w:p>
    <w:p>
      <w:pPr>
        <w:pStyle w:val="Normal"/>
        <w:ind w:firstLine="720"/>
        <w:jc w:val="both"/>
        <w:rPr>
          <w:lang w:val="uk-UA"/>
        </w:rPr>
      </w:pPr>
      <w:r>
        <w:rPr>
          <w:lang w:val="uk-UA"/>
        </w:rPr>
        <w:t>Кількість зареєстрованих безробітних на 1 лютого 2009р. становила 3,4 тис. осіб, що на 58,6% більше ніж рік тому. Рівень зареєстрованого безробіття на цю дату по місту становив 1,1% від кількості постійного населення у працездатному віці та порівняно з минулорічним показником збільшився на 0,4 в.п.</w:t>
      </w:r>
    </w:p>
    <w:p>
      <w:pPr>
        <w:pStyle w:val="Normal"/>
        <w:ind w:firstLine="720"/>
        <w:jc w:val="both"/>
        <w:rPr>
          <w:lang w:val="uk-UA"/>
        </w:rPr>
      </w:pPr>
      <w:r>
        <w:rPr>
          <w:lang w:val="uk-UA"/>
        </w:rPr>
        <w:t>На 1 січня 2009р. у місті, за оцінкою, проживало 504,3 тис. осіб. Упродовж 2008р. кількість наявного населення скоротилася на 2,1 тис. осіб.</w:t>
      </w:r>
    </w:p>
    <w:p>
      <w:pPr>
        <w:pStyle w:val="Normal"/>
        <w:ind w:firstLine="720"/>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53:00Z</dcterms:created>
  <dc:creator>G.Popova</dc:creator>
  <dc:description/>
  <cp:keywords/>
  <dc:language>en-US</dc:language>
  <cp:lastModifiedBy>N.Kazakova</cp:lastModifiedBy>
  <cp:lastPrinted>2009-10-07T10:53:00Z</cp:lastPrinted>
  <dcterms:modified xsi:type="dcterms:W3CDTF">2009-10-07T11:54:00Z</dcterms:modified>
  <cp:revision>3</cp:revision>
  <dc:subject/>
  <dc:title>Соціально-економічне становище Миколаївської області </dc:title>
</cp:coreProperties>
</file>