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Соціально – 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 2014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ідсумками січня п.р. порівняно 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чнем 2013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>: непідсолоджених та неароматизованих вод, соняшникової нерафінованої олії, солоних оселедці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онезу, кетчупу – на 11–89,5%.</w:t>
      </w:r>
      <w:r>
        <w:rPr>
          <w:rFonts w:cs="Times New Roman" w:ascii="Times New Roman" w:hAnsi="Times New Roman"/>
          <w:sz w:val="28"/>
        </w:rPr>
        <w:t xml:space="preserve"> Значно більше вироблено</w:t>
      </w:r>
      <w:r>
        <w:rPr>
          <w:rFonts w:cs="Times New Roman" w:ascii="Times New Roman" w:hAnsi="Times New Roman"/>
          <w:sz w:val="28"/>
          <w:szCs w:val="28"/>
        </w:rPr>
        <w:t xml:space="preserve"> гірчиці та замороженого м'яса великої рогатої худоби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2,4 ра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е, зменшилось виробництво замороженого м’яса свиней, борошна, вершкового масла, здобних виробів, маргарин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ченого м’яса свійської птиці, макаронних виробів, кондитерських цукрових виробів без вмісту какао, хрустких хлібців, сухарів і подібних підсмажених виробів, хліба та хлібобулочних виробів, ковбасних виробів, кисломолочних продуктів, солодкого печива і вафель, свіжого неферментованого сиру, шоколадних цукерок – на 81,8–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з текстильного виробництва та виробництва одягу</w:t>
      </w:r>
      <w:r>
        <w:rPr>
          <w:rFonts w:cs="Times New Roman" w:ascii="Times New Roman" w:hAnsi="Times New Roman"/>
          <w:sz w:val="28"/>
          <w:szCs w:val="28"/>
        </w:rPr>
        <w:t xml:space="preserve"> більше випущено суконь, бюстгальтерів, нетканих матеріалів і виробів з них, ковдр та пледів – на 8,3–66,7%. Виробництво постільної білизни зросло у 2,7 р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чоловічих виробничих комплектів та костюмів, жіночих жакетів, чоловічих виробничих курток та піджаків, спіднього трикотажу, чоловічих виробничих брюк – на 92,6–20%.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</w:rPr>
        <w:t>Підприємствами з виробниц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рощений випуск засклених вікон з пластмас – н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</w:rPr>
        <w:t xml:space="preserve">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, знизився випуск корок, кришок, ковпачків для закупорювання з пластмас, блоків та цегли з цементу, готових для використання бетонних розчинів, елементів збірних конструкцій для будівництва з цементу, бутлів, пляшок і подібних виробів з пластмас, полотен і коробок дверних з пластмас, ізолюючих багатошарових виробів зі скла, труб, трубок та шлангів з вулканізованої гуми  – на 97,2–14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b/>
          <w:sz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rFonts w:cs="Times New Roman" w:ascii="Times New Roman" w:hAnsi="Times New Roman"/>
          <w:sz w:val="28"/>
        </w:rPr>
        <w:t xml:space="preserve"> суттєво зріс випуск резервуарів, цистерн, баків та подібних контейнерів з чорних металів або алюмінію місткістю більше 300 л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</w:rPr>
        <w:t>майже у 11 раз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те, зменшено випуск інших конструкцій та їх частин, плит, подібних виробів з чорних металів або алюмінію, збірних будівельних конструкцій з чавуну чи сталі, оксиду алюмінію (глинозему) – на 68,5–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нарощено виробництво однофазних електродвигунів змінного струму, всмоктувальних повітряних фільтрів для двигунів внутрішнього згоряння, промислових установок для кондиціювання повітря – на 3,3–64,7%.</w:t>
      </w:r>
      <w:r>
        <w:rPr>
          <w:rFonts w:cs="Times New Roman" w:ascii="Times New Roman" w:hAnsi="Times New Roman"/>
          <w:sz w:val="28"/>
        </w:rPr>
        <w:t xml:space="preserve"> Значно більше вироблено</w:t>
      </w:r>
      <w:r>
        <w:rPr>
          <w:rFonts w:cs="Times New Roman" w:ascii="Times New Roman" w:hAnsi="Times New Roman"/>
          <w:sz w:val="28"/>
          <w:szCs w:val="28"/>
        </w:rPr>
        <w:t xml:space="preserve"> автоматичних чи напівавтоматичних електричних машин і апаратів для дугового зварювання металів – у 2,5 раза, теплообмінників – у 3,9 раза, машин для сортування, подрібнення, змішування та подібних видів оброблення ґрунту, каменю, руд і інших мінеральних речовин – у 5 раз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вентиляторів, свічок запалювання, баластних елементів для газорозрядних ламп і трубок, статичних перетворювачів, інших котушок індуктивності, масляних і бензинових фільтрів для двигунів внутрішнього згоряння, термостатів, маностатів (стабілізаторів тиску), інших автоматичних інструментів та приладів для регулювання чи контролю, фільтрувальних або очищувальних машин й апаратів для рідин, неавтоматичних пральних машин, вантажопідіймачів та конвеєрів для вантажів та матеріа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 72,5–16,7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</w:t>
      </w:r>
      <w:r>
        <w:rPr>
          <w:rFonts w:cs="Times New Roman" w:ascii="Times New Roman" w:hAnsi="Times New Roman"/>
          <w:sz w:val="28"/>
          <w:szCs w:val="28"/>
          <w:lang w:val="ru-RU"/>
        </w:rPr>
        <w:t>21,6</w:t>
      </w:r>
      <w:r>
        <w:rPr>
          <w:rFonts w:cs="Times New Roman" w:ascii="Times New Roman" w:hAnsi="Times New Roman"/>
          <w:sz w:val="28"/>
          <w:szCs w:val="28"/>
        </w:rPr>
        <w:t xml:space="preserve"> млн.грн., або </w:t>
      </w:r>
      <w:r>
        <w:rPr>
          <w:rFonts w:cs="Times New Roman" w:ascii="Times New Roman" w:hAnsi="Times New Roman"/>
          <w:sz w:val="28"/>
          <w:szCs w:val="28"/>
          <w:lang w:val="ru-RU"/>
        </w:rPr>
        <w:t>50,7</w:t>
      </w:r>
      <w:r>
        <w:rPr>
          <w:rFonts w:cs="Times New Roman" w:ascii="Times New Roman" w:hAnsi="Times New Roman"/>
          <w:sz w:val="28"/>
          <w:szCs w:val="28"/>
        </w:rPr>
        <w:t xml:space="preserve">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3р. в місті прийнято в експлуатацію </w:t>
      </w:r>
      <w:r>
        <w:rPr>
          <w:rFonts w:cs="Times New Roman" w:ascii="Times New Roman" w:hAnsi="Times New Roman"/>
          <w:sz w:val="28"/>
          <w:szCs w:val="28"/>
          <w:lang w:val="ru-RU"/>
        </w:rPr>
        <w:t>92,8</w:t>
      </w:r>
      <w:r>
        <w:rPr>
          <w:rFonts w:cs="Times New Roman" w:ascii="Times New Roman" w:hAnsi="Times New Roman"/>
          <w:sz w:val="28"/>
          <w:szCs w:val="28"/>
        </w:rPr>
        <w:t xml:space="preserve">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ої площі житла</w:t>
      </w:r>
      <w:r>
        <w:rPr>
          <w:rFonts w:cs="Times New Roman" w:ascii="Times New Roman" w:hAnsi="Times New Roman"/>
          <w:sz w:val="28"/>
          <w:szCs w:val="28"/>
        </w:rPr>
        <w:t xml:space="preserve"> (або </w:t>
      </w:r>
      <w:r>
        <w:rPr>
          <w:rFonts w:cs="Times New Roman" w:ascii="Times New Roman" w:hAnsi="Times New Roman"/>
          <w:sz w:val="28"/>
          <w:szCs w:val="28"/>
          <w:lang w:val="ru-RU"/>
        </w:rPr>
        <w:t>76,1</w:t>
      </w:r>
      <w:r>
        <w:rPr>
          <w:rFonts w:cs="Times New Roman" w:ascii="Times New Roman" w:hAnsi="Times New Roman"/>
          <w:sz w:val="28"/>
          <w:szCs w:val="28"/>
        </w:rPr>
        <w:t>% від загальнообласного показника), що на 49,6% більше ніж за 2012р.</w:t>
      </w:r>
    </w:p>
    <w:p>
      <w:pPr>
        <w:pStyle w:val="32"/>
        <w:ind w:firstLine="720"/>
        <w:jc w:val="both"/>
        <w:rPr/>
      </w:pPr>
      <w:r>
        <w:rPr>
          <w:sz w:val="28"/>
        </w:rPr>
        <w:t>На причалах торговельних портів та інших підприємств міста у січ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оброблено </w:t>
      </w:r>
      <w:r>
        <w:rPr>
          <w:sz w:val="28"/>
          <w:lang w:val="ru-RU"/>
        </w:rPr>
        <w:t>2</w:t>
      </w:r>
      <w:r>
        <w:rPr>
          <w:sz w:val="28"/>
        </w:rPr>
        <w:t>,1 млн.т вантажів, що на 5,9% менше ніж у січні минулого року. При цьому оброблено 156 суден, з них 150 закордонних та інфрахт.</w:t>
      </w:r>
    </w:p>
    <w:p>
      <w:pPr>
        <w:pStyle w:val="TextBodyIndent"/>
        <w:rPr/>
      </w:pPr>
      <w:r>
        <w:rPr/>
        <w:t xml:space="preserve">За січень 2014р. автомобільним транспортом міста (з урахуванням перевезень фізичними особами-підприємцями) доставлено одержувачам 181,8 тис.т вантажів, що на 2,9% менше ніж у січні минулого року. </w:t>
      </w:r>
      <w:r>
        <w:rPr>
          <w:b/>
        </w:rPr>
        <w:t>Вантажооборот</w:t>
      </w:r>
      <w:r>
        <w:rPr/>
        <w:t xml:space="preserve"> склав 32,3 млн.ткм і скоротився на 10,3%.</w:t>
      </w:r>
    </w:p>
    <w:p>
      <w:pPr>
        <w:pStyle w:val="TextBodyIndent"/>
        <w:rPr/>
      </w:pPr>
      <w:r>
        <w:rPr/>
        <w:t xml:space="preserve">Пасажирським транспортом (з урахуванням перевезень фізичними особами-підприємцями) перевезено 12,1 млн. осіб і виконано </w:t>
      </w:r>
      <w:r>
        <w:rPr>
          <w:b/>
        </w:rPr>
        <w:t>пасажирооборот</w:t>
      </w:r>
      <w:r>
        <w:rPr/>
        <w:t xml:space="preserve"> в обсязі 127,1 млн.пас.км, що, відповідно, на 0,5% та 0,9% біль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2013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екс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ва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івняно з 2012р. зменшився на 8,4% і склав 2070 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0,2% і дорівнював 656,1 млн.дол. СШ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кспорт по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ріс у 2,7 раза і становив 615,9 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меншився на 12,7% і дорівнював 69,9 млн.дол. США. Позитивне сальдо зовнішньої торгівлі товарами склало 1413,9 млн.дол. США, послугами – 546 млн.дол. США, а коефіцієнти покриття експортом імпорту – 3,2 та 8,8 відповід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ямих іноземних інвестицій </w:t>
      </w:r>
      <w:r>
        <w:rPr>
          <w:rFonts w:cs="Times New Roman" w:ascii="Times New Roman" w:hAnsi="Times New Roman"/>
          <w:sz w:val="28"/>
          <w:szCs w:val="28"/>
        </w:rPr>
        <w:t>(акціонерного капіталу), унесених в економіку обласного центру з початку інвестування, на 31 грудня 2013р. склав 202,3 млн.дол. США, що на 17,6% більше обсягів інвестицій на початок 2013р. (на 30,3 млн.дол. США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2013р. середньооблікова чисельність штатних працівників обласного центру (дані наведено по підприємствах, установах, організаціях та їхніх відокремлених підрозділах із кількістю найманих працівників 10 і більше осіб) скла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5,1 тис.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що на 3% менше ніж у 2012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редньомісяч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інальна заробітна пл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ієї категорії працюючих в економіці м.Миколаєва упродовж 2013р. збільшилась на 9,4% і стано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220,43 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 цьому в 2,6 раза перевищувала рівень мінімальної заробітної плати для працездатних осіб (1218 грн.), та на 4,1% заробітну плату по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січня 2014р. працівники 36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грудня 2013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сума заборгованості із виплати заробітної 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лась на 0,2%, або на 83,6 тис.грн., і на 1 січня 2014р. стано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1 млн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, що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32,3%, або на 10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л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грн. більше, ніж на 1 січня 2013р. У загальній сумі боргу в області питома вага обласного центру склала 89,8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труктурі загальної суми заборгованості 24 млн.грн., або 58,6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г працівникам економічно активних підприємств на 1 січня 2014р. порівняно з боргом на 1 січня 2013р. збільшився на 13,4%, а відносно 1 грудня 2013р., навпаки, зменшився на 6,6%. 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ій сумі заборгованості області борг по обласному центру складав 89,2%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м на 1 січня 2014р. роботодавці вчасно не розрахувались з 2,7 тис. працівників економічно активних підприємств міста, що на 15,2% менше, ніж на 1 грудня 2013р. Кожному з тих, кому заробітна плата виплачується із затримкою, в середньому заборговано по 8804,50 грн., що на 11,9% більше від середньообласного показник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продовж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013р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убсид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відшкодування оплати житлово-комунальних послуг та електроенергії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значені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 тис. сімей обласного центру на загальну суму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104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 тис.грн. Середня сума субсидії, призначеної на одну сім’ю, у грудні становила 106 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 2013р. населенням міста сплаче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за житлово-комунальні послуг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ключаючи погашення боргів попередніх періодів,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5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лн.грн., що склало 10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% нарахованої за цей період су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аними державної служби зайнятості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 зареєстрованих безробі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істу за місяць зменшилась на 0,1% і на кінець січня 2014р. становила 3,9 тис. осі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иллями служби зайнятості у січні 2014р., бу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цевлашт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 особи, що на 24,3% менше ніж у грудні 2013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вень працевлаш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єстрованих безробітних порівняно з попереднім місяцем знизився на 1,4 в.п., та у зазначеному місяці становив 4,5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На 1 січня 2014р. у місті, за оцінкою, проживало 494,9 тис. осіб. Упродовж минулого року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кількість наявного населен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скоротилася на 1266 осіб.</w:t>
      </w:r>
    </w:p>
    <w:p>
      <w:pPr>
        <w:pStyle w:val="TextBodyIndent"/>
        <w:rPr/>
      </w:pPr>
      <w:r>
        <w:rPr>
          <w:b/>
          <w:szCs w:val="28"/>
        </w:rPr>
        <w:t>За повідомленням прокуратури</w:t>
      </w:r>
      <w:r>
        <w:rPr>
          <w:szCs w:val="28"/>
        </w:rPr>
        <w:t xml:space="preserve"> області у січні 2014р. в обласному центрі обліковано </w:t>
      </w:r>
      <w:r>
        <w:rPr>
          <w:szCs w:val="28"/>
          <w:lang w:val="ru-RU"/>
        </w:rPr>
        <w:t>786</w:t>
      </w:r>
      <w:r>
        <w:rPr>
          <w:szCs w:val="28"/>
        </w:rPr>
        <w:t xml:space="preserve"> кримінальних правопорушень, з яких кожне четверте – тяжке та особливо тя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0:00Z</dcterms:created>
  <dc:creator>Zvd_User_22</dc:creator>
  <dc:description/>
  <cp:keywords/>
  <dc:language>en-US</dc:language>
  <cp:lastModifiedBy>Zvd_User_22</cp:lastModifiedBy>
  <dcterms:modified xsi:type="dcterms:W3CDTF">2014-02-19T07:42:00Z</dcterms:modified>
  <cp:revision>12</cp:revision>
  <dc:subject/>
  <dc:title/>
</cp:coreProperties>
</file>