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 2016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мографічна ситуація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 попередніми даними, на 1 січня 2016р. у місті, за оцінкою, проживало 493,6 тис. осіб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42,6% населення област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 Упродовж 2015р. чисельність наявного населення зменшилась на 1180 жителі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Надання субсидій населенню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 субсидіями на відшкодування оплати житлово-комунальних послуг упродовж 2015р. звернулось 44,2 тис. домогосподарств обласного центру. Призначено субсидії цього виду 47 тис. (з урахуванням домогосподарств, які звернулись за ними наприкінці 2014р.) у сумі 9,9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ім того, 177 домогосподарствам (89,8% з числа тих, що звернулись) призначено субсидії готівкою на відшкодування витрат для придбання скрапленого газу, твердого і рідкого пічного побутового палива на загальну суму 297,1 тис.гр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Оплата населенням житлово-комунальних послуг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еленням обласного центру протягом 2015р. сплачено за житлово-комунальні послуги, включаючи погашення боргів попередніх періодів, 764,4 млн.грн., що становить 96,7% нарахованої за цей період суми. Заборгованість за спожиті послуги на кінець грудня склала 210,4 млн.грн., а її середній термін – 3,2 місяц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нятість та безробіття.</w:t>
      </w:r>
      <w:r>
        <w:rPr>
          <w:rFonts w:cs="Times New Roman" w:ascii="Times New Roman" w:hAnsi="Times New Roman"/>
          <w:sz w:val="28"/>
          <w:szCs w:val="28"/>
        </w:rPr>
        <w:t xml:space="preserve"> Середньооблікова чисельність штатних працівників підприємств, установ та організацій (обстежуються юридичні особи та відокремлені підрозділи юридичних осіб із кількістю найманих працівників 10 і більше осіб) по обласному центру у 2015р. склала 114,5 тис. осіб, що на 3,7% менше ніж за 2014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ими державної служби зайнятості, кількість зареєстрованих безробітних за місяць зменшилась на 0,8%, а за рік – на 13,2% і на кінець січня 2016р. склала 3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с. осіб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робітна плата та стан її випла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ередньомісячна номінальна заробітна плата штатного працівника </w:t>
      </w:r>
      <w:r>
        <w:rPr>
          <w:rFonts w:cs="Times New Roman" w:ascii="Times New Roman" w:hAnsi="Times New Roman"/>
          <w:sz w:val="28"/>
          <w:szCs w:val="28"/>
        </w:rPr>
        <w:t xml:space="preserve">підприємств, установ та організаці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(дані наведено по юридичних особах та відокремлених підрозділах юридичних осіб із кількістю найманих працівників 10 і більше осіб) по м.Миколаєву у 2015р. становила 4245 грн., що на 6,5% більше заробітної плати по області і у 3,1 раза – рівня мінімальної заробітної плати та прожиткового мінімуму на одну працездатну особу (1378 грн.). Розмір заробітної плати порівняно з 2014р. збільшився на 20,2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аном на 1 січня 2016р. працівники 21 підприємства, установи, організації (без урахування найманих працівників статистично малих підприємств і у фізичних осіб-підприємців) не отримали своєчасно заробітну плату. Загальна сума заборгованості із виплати заробітної плати становила 45,2 млн.грн., що на 10% (на 5 млн.грн.) менше ніж на 1 грудня 2015р. і, водночас, на 31,4% (на 10,8 млн.грн.) більше ніж на 1 січня 2015р. У загальній сумі боргу по регіону питома вага обласного центру склала 84,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ддя та злочинність.</w:t>
      </w:r>
      <w:r>
        <w:rPr>
          <w:rFonts w:cs="Times New Roman" w:ascii="Times New Roman" w:hAnsi="Times New Roman"/>
          <w:sz w:val="28"/>
          <w:szCs w:val="28"/>
        </w:rPr>
        <w:t xml:space="preserve"> За повідомленням прокуратури області, у січні 2016р. у м.Миколаєві обліковано 1,3 тис. кримінальних правопоруш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27,9% більше ніж у січні 2015р.), що складає 55,5% кримінальних правопорушень, облікованих в області. Із загальної кількості правопорушень 25,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% – </w:t>
      </w:r>
      <w:r>
        <w:rPr>
          <w:rFonts w:cs="Times New Roman" w:ascii="Times New Roman" w:hAnsi="Times New Roman"/>
          <w:sz w:val="28"/>
          <w:szCs w:val="28"/>
        </w:rPr>
        <w:t>тяжкі та особливо тяжкі.</w:t>
      </w:r>
    </w:p>
    <w:p>
      <w:pPr>
        <w:pStyle w:val="TextBodyIndent"/>
        <w:rPr/>
      </w:pPr>
      <w:r>
        <w:rPr>
          <w:b/>
          <w:szCs w:val="28"/>
          <w:lang w:val="uk-UA" w:eastAsia="en-US"/>
        </w:rPr>
        <w:t>Промисловість.</w:t>
      </w:r>
      <w:r>
        <w:rPr>
          <w:szCs w:val="28"/>
          <w:lang w:val="uk-UA" w:eastAsia="en-US"/>
        </w:rPr>
        <w:t xml:space="preserve"> У січні п.р. порівняно з січнем 2015р. підприємствами міста нарощено виробництво таких основних видів промислової продукції: однофазних електродвигунів змінного струму – на 33,3%, гофрованого паперу та картону – на 41,9%, шампунів – на 88,4%, спіднього трикотажу – у 2,7 раза, суконь – у 3 рази, багатошарових ізолюючих виробів зі скла – у 3,7 раза, теплообмінніків – у 15 разів.</w:t>
      </w:r>
    </w:p>
    <w:p>
      <w:pPr>
        <w:pStyle w:val="TextBodyIndent"/>
        <w:rPr>
          <w:szCs w:val="28"/>
          <w:lang w:val="uk-UA" w:eastAsia="en-US"/>
        </w:rPr>
      </w:pPr>
      <w:r>
        <w:rPr>
          <w:szCs w:val="28"/>
          <w:lang w:val="uk-UA" w:eastAsia="en-US"/>
        </w:rPr>
        <w:t>Водночас, менше випущено масляних і бензинових фільтрів для двигунів внутрішнього згоряння, електричних трансформаторів, незамкнутих сталевих профілів, багатошарових сталевих панелей (сендвіч-панелей) – на 69,4–50%, нетканих матеріалів, неавтоматичних пральних машин, вентиляторів, матраців, готових для використання бетонних розчинів – на 34,8–18,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кисломолочної продукції </w:t>
      </w:r>
      <w:r>
        <w:rPr>
          <w:rFonts w:cs="Times New Roman" w:ascii="Times New Roman" w:hAnsi="Times New Roman"/>
          <w:sz w:val="28"/>
          <w:szCs w:val="28"/>
        </w:rPr>
        <w:t>– на 5%, здобних виробів – на 8,9%, пива – на 96%, макаронних виробів – у 2,6 раза, борошна – у 8,8 раза, рідкого обробленого молока – у 56 разів. Однак, знизилось виробництво соняшникової нерафінованої олії – на 97,5%, пряників та аналогічних виробів – на 66,7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ковбасної продукції – на 22,2%, </w:t>
      </w:r>
      <w:r>
        <w:rPr>
          <w:rFonts w:cs="Times New Roman" w:ascii="Times New Roman" w:hAnsi="Times New Roman"/>
          <w:sz w:val="28"/>
          <w:szCs w:val="28"/>
        </w:rPr>
        <w:t>хліба та хлібобулочних виробів – на 12,5%, свіжого неферментованого сиру – на 6,8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Будівництво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за січ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кона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івельних робіт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,9 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35,1</w:t>
      </w:r>
      <w:r>
        <w:rPr>
          <w:rFonts w:cs="Times New Roman" w:ascii="Times New Roman" w:hAnsi="Times New Roman"/>
          <w:sz w:val="28"/>
          <w:szCs w:val="28"/>
        </w:rPr>
        <w:t xml:space="preserve">% від загальнообласного обсягу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5р. прийнято в експлуатацію </w:t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гальної площі житла (59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% від загальнообласного показника), що на 52,7% більше ніж за 2014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нспорт.</w:t>
      </w:r>
      <w:r>
        <w:rPr>
          <w:rFonts w:cs="Times New Roman" w:ascii="Times New Roman" w:hAnsi="Times New Roman"/>
          <w:sz w:val="28"/>
          <w:szCs w:val="28"/>
        </w:rPr>
        <w:t xml:space="preserve"> Вантажооборот автомобільного транспорту за січень п.р. становив 31,9 млн.ткм і скоротився на 4,2% проти січня 2015р. Автотранспортом перевезено 157 тис.т вантажів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а 28,5% менше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сіма видами транспорту виконано пасажирооборот в обсязі </w:t>
      </w:r>
      <w:r>
        <w:rPr>
          <w:rFonts w:cs="Times New Roman" w:ascii="Times New Roman" w:hAnsi="Times New Roman"/>
          <w:sz w:val="28"/>
          <w:szCs w:val="28"/>
        </w:rPr>
        <w:t>122,9 млн.пас.к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що </w:t>
      </w:r>
      <w:r>
        <w:rPr>
          <w:rFonts w:cs="Times New Roman" w:ascii="Times New Roman" w:hAnsi="Times New Roman"/>
          <w:sz w:val="28"/>
          <w:szCs w:val="28"/>
        </w:rPr>
        <w:t>на 2,5% більше, та перевезено 11,2 млн. пасажирів (на 4,8% менш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овнішньоекономічна діяльність. </w:t>
      </w:r>
      <w:r>
        <w:rPr>
          <w:rFonts w:cs="Times New Roman" w:ascii="Times New Roman" w:hAnsi="Times New Roman"/>
          <w:sz w:val="28"/>
          <w:szCs w:val="28"/>
        </w:rPr>
        <w:t>Обсяг експорту товарів за 2015р. порівняно з 2014р. зменшився на 36,9% і склав 1093,6 млн.дол. США, імпорту – на 51,4% і дорівнював 237,4 млн.дол. США. Експорт послуг скоротився на 6,2% і становив 439 млн.дол. США, імпорт – на 7,2% і дорівнював 47,5 млн.дол. США. Позитивне сальдо зовнішньої торгівлі товарами склало 856,2 млн.дол. США, послугами – 391,5 млн.дол. США, а коефіцієнти покриття експортом імпорту – 4,6 та 9,2 відповід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яг залучених з початку інвестування прямих іноземних інвестицій (акціонерного капіталу) в економіку міста на 31 грудня 2015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клав </w:t>
      </w:r>
      <w:r>
        <w:rPr>
          <w:rFonts w:cs="Times New Roman" w:ascii="Times New Roman" w:hAnsi="Times New Roman"/>
          <w:sz w:val="28"/>
          <w:szCs w:val="28"/>
        </w:rPr>
        <w:t>156,2 млн.дол. США, що на 2% менше обсягів на початок 2015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живчі ціни.</w:t>
      </w:r>
      <w:r>
        <w:rPr>
          <w:rFonts w:cs="Times New Roman" w:ascii="Times New Roman" w:hAnsi="Times New Roman"/>
          <w:sz w:val="28"/>
          <w:szCs w:val="28"/>
        </w:rPr>
        <w:t xml:space="preserve"> Індекс споживчих цін у січні 2016р. по області склав 101,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highlight w:val="green"/>
          <w:lang w:val="uk-UA" w:eastAsia="en-US"/>
        </w:rPr>
      </w:pPr>
      <w:r>
        <w:rPr>
          <w:rFonts w:cs="Times New Roman"/>
          <w:b/>
          <w:sz w:val="28"/>
          <w:szCs w:val="28"/>
          <w:highlight w:val="green"/>
          <w:lang w:val="uk-UA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29:00Z</dcterms:created>
  <dc:creator>Zvd_User_08</dc:creator>
  <dc:description/>
  <cp:keywords/>
  <dc:language>en-US</dc:language>
  <cp:lastModifiedBy>Zvd_User_05</cp:lastModifiedBy>
  <cp:lastPrinted>2016-02-26T14:06:00Z</cp:lastPrinted>
  <dcterms:modified xsi:type="dcterms:W3CDTF">2016-03-02T14:12:00Z</dcterms:modified>
  <cp:revision>98</cp:revision>
  <dc:subject/>
  <dc:title/>
</cp:coreProperties>
</file>