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лютий 2008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>. Промисловістю міста за січень–лютий 2008р. обсяг виробництва порівняно з відповідним періодом минулого року нарощений на 6%, в цілому по області – на 6,3%. Підприємствами переробної промисловості вироблено продукції на 5,8% більше, з виробництва і розподілення електроенергії – на 17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м'яса одержаний приріст продукції на 9,9%, молочних продуктів та морозива – на 29,6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металургійного виробництва та з виробництва готових металевих виробів випуск продукції збільшений на 2,4%, з виробництва іншої неметалевої мінеральної продукції – на 6,5%, машинобудування – на 15,9%, хімічної та нафтохімічної промисловості – на 33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рощення обсягів виробництва зафіксовано на підприємствах легкої промисловості – на 16%. Не досягли рівня січня–лютого 2007р. підприємства добувної промисловості – на 7,3%, з виробництва продуктів борошномельно-круп’яної промисловості – на 8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лютий 2008р. підприємствами обласного центру виконано будівельних робіт на суму 127,4 млн. грн., або 82,3% від загальнообласного обсягу. В порівнянні з відповідним періодом попереднього року обсяги будівельних робіт збільшились на 41,5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більшили обсяги будівництва підприємства Заводського (на 452,4%), Корабельного (на 36,3%) та Центрального (на 3,4%) районів міста; скоротили – підприємства Ленінського (на 17,8%) район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РАНСПОРТ.</w:t>
      </w:r>
      <w:r>
        <w:rPr>
          <w:lang w:val="uk-UA"/>
        </w:rPr>
        <w:t xml:space="preserve"> За січень-лютий 2008р. автомобільним та водним транспортом міста перевезено 319,2 тис.т вантажів, що на 5,2% більше ніж у відповідному періоді минулого року. При цьому, вантажооборот склав 63,4 млн.ткм і збільшився на 27,7%. Традиційно переважну більшість вантажів (95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з початку року оброблено 3,7 млн.т вантажів, що на 30,6% більше ніж торік. Порівняно з січнем-лютим 2007р., обсяги обробки імпортних вантажів зросли на 51,3%, транзитних – на 37,8%, експортних – на 10,7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водних причалах міста оброблено 398 суден, на 17,8% більше ніж торік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Автомобільним, водним та електротранспортом міста перевезено 23,3 млн. пасажирів (на 7,8% менше порівняно з січнем-лютим попереднього року) і виконано пасажирооборот в обсязі 227,8 млн.пас.км (на 3,3% біль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За січень 2008р. обсяги експорту товарів склали 43,4 млн.дол.США, і порівняно з січнем 2007р. зменшились на 26%. Імпорт склав – 19,1 млн.дол.США і збільшився у 1,9 раза. Позитивне сальдо зовнішньої торгівлі товарами дорівнювало 24,3 млн.дол.США, а коефіцієнт покриття імпорту експортом – 2,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ОСЛУГИ.</w:t>
      </w:r>
      <w:r>
        <w:rPr>
          <w:lang w:val="uk-UA"/>
        </w:rPr>
        <w:t xml:space="preserve"> Підприємствами сфери нефінансових послуг міста всім споживачам у січні-лютому 2008р. реалізовано послуг (уключаючи ПДВ) на 452,8 млн.грн. Із загального обсягу наданих послуг 83,1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Україні у лютому 2008р. порівняно з січнем п.р. склав 102,7%, з початку року – 105,7%, по області – 102,6% та 106,4%,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січень 2008р. сальдований фінансовий результат від звичайної діяльності до оподаткування суб’єктів господарювання міста (без банків, бюджетних установ та статистично малих підприємств) становив 32,9 млн.грн. прибутку проти 62,2 млн.грн. у січні попереднього року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Частка прибуткових підприємств склала 64,8%, а сума одержаних ними прибутків – 107,6 млн.грн. (66,7% та 89,3 млн.грн. у січні 2007р.). Решта суб’єктів були збитковими і допустили 74,7 млн.грн. збиткі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 2008 року становила 1558,23 грн. і на 42,3% була більшою ніж у січні 2007р. та в 2,5 раза від рівня прожиткового мінімуму, встановленого для працездатних осіб (633 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постерігається значна диференціація розмірів заробітної плати за видами економічної діяльності. Перевищила середньоміський показник в 1,2–1,9 раза заробітна плата у працівників установ та організацій державного управління, будівництва, водного транспорту, фінансової діяльності, підприємств з виробництва машин та устатковання, з металургійного виробництва та виробництва готових металевих виробів, які займаються наданням додаткових транспортних послуг та допоміжних операцій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 противагу, вкрай низькою продовжує залишатись оплата праці працівників підприємств з оброблення деревини та виробництва виробів з деревини, крім меблів, хімічної та нафтохімічної і легкої промисловості, готельного та ресторанного бізнесу, торгівлі; ремонту автомобілів, побутових виробів та предметів особистого вжитку, установ та організацій охорони здоров’я та надання соціальної допомоги, організацій, які надають комунальні та індивідуальні послуги, які займаються діяльністю у сфері культури та спорту. Розмір заробітної плати в цих видах діяльності не перевищував 67% від середньоміського показник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 xml:space="preserve">РИНОК ПРАЦІ. </w:t>
      </w:r>
      <w:r>
        <w:rPr>
          <w:lang w:val="uk-UA"/>
        </w:rPr>
        <w:t>У січні-лютому 2008р. послугами державної служби зайнятості скористалися 3,8 тис. незайнятих трудовою діяльністю громадян, що на 13,9% менше відповідного періоду минулого року. Із загальної кількості незайнятих, 72,2% набули офіційного статусу безробітних. Кількість зареєстрованих безробітних на 1 березня 2008р. становила 2,1 тис. осіб, що на 21,4% менше ніж на цю ж дату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У січні 2008р. субсидії для відшкодування витрат на оплату житлово-комунальних послуг та електроенергії призначено 2,4 тис. сімей обласного центру. Загальна сума субсидій, призначених у січні 2007р., склала 150 тис.грн., а середній її розмір у розрахунку на одну сім’ю – 63,5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 п.р., за субсидіями для відшкодування витрат на придбання скрапленого газу та твердого палива готівкою звернулись 29 сімей, призначені вони 5 сім’ям. Середній розмір призначеної субсидії цього виду у січні на одну сім’ю склав 320 грн. </w:t>
        <w:br/>
        <w:t>У січні поточного року населенням міста сплачено за житлово-комунальні послуги, включаючи погашення боргів попередніх періодів, 31 млн.грн. При цьому рівень сплати становив 76,4% нарахованих сум (по області – 81,6%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18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20:00Z</dcterms:modified>
  <cp:revision>4</cp:revision>
  <dc:subject/>
  <dc:title>Соціально-економічне становище Миколаївської області </dc:title>
</cp:coreProperties>
</file>