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у січні–лютому 2009 рок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ютому п.р. проти січня–лютого 2008р. у м.Миколаєві скорочено виробництво більшості видів харчових продуктів та напоїв. Менше випущено вершкового масла, обробленого рідкого молока, кисломолочних продуктів, свіжого неферментованого та кисломолочного сиру – на 88,6–20,4%. Суттєво скорочено виробництво м’ясної продукції: мороженої яловичини і телятини, мороженої свинини, солоного, в розсолі, сушеного або копченого м’яса свійської птиці, ковбасних виробів – на 45,9–18,9%. Знизився випуск круп з пшениці – на 52,1%, пшеничного борошна – на 25,3%, хлібобулочних виробів – на 7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збільшився випуск пива – на 18,4%, макаронних виробів – на 43,5%, соняшникової нерафінованої олії – у 2,3 раза, солоної, сушеної або копченої свинини – у 2,4 раз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легкій промисловості випуск більшості видів продукції скоротився на 90–11,1%, у виробництві іншої неметалевої мінеральної продукції (будівельних матеріалів) – на 76,4–25%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машинобудуванні також відбулось зменшення випуску основних видів продукції галузі, зокрема, автоматичних чи напівавтоматичних машин і апаратів для дугового зварювання металів – на 95,5%, устатковання для фільтрування та очищення інших рідин – на 85,7%, пральних машин – на 63,5%, електричних конденсаторів – на 61,3%, універсальних електродвигунів – на 54,5%, електричних трансформаторів – на 45,7%, газових турбін – на 16,7% та інших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металургійному виробництві та у виробництві готових металевих виробів випуск більшості видів металевих виробів зменшився на 84,5–55,1%. Водночас, зріс випуск оксиду алюмінію (глинозему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 п.р. підприємствами міста реалізовано промислової продукції на 799,2 млн.грн., або 65,9% від загальнообласного обсягу реалізації. Вагома частка в обсязі реалізації належить виробництву харчових продуктів та напоїв (11,1%), машинобудуванню (20,6%), виробництву та розподіленню електроенергії, газу та води (27,9%) та металургійному виробництву та виробництву готових металевих виробів (38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лютий 2009р. підприємствами обласного центру виконано будівельних робіт на суму 38,8 млн.грн., або 71,1% від загальнообласного обсягу. Порівняно з відповідним періодом 2008р. обсяги будівельних робіт зменшилися на 7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лютий 2009р. автомобільним та водним транспортом міста перевезено 332,3 тис.т вантажів, що на 1,1% більше ніж у відповідному періоді минулого року. При цьому вантажооборот склав 67,8 млн.ткм і збільшився на 1,7%. Традиційно переважну більшість вантажів (98,4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ричалах торговельних портів та інших підприємств і організацій міста впродовж січня–лютого 2009р. оброблено 3,6 млн.т вантажів, що на 4,9% більше ніж торік. Обсяги обробки імпортних вантажів скоротилися на 48,9%, транзитних – на 11,5%, водночас експортних зросли на 49,1%. На водних причалах з початку року оброблено 355 суден (на 10,8% менше ніж у січні–лютому минулого року)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втомобільним, водним та електротранспортом міста перевезено 19 млн. пасажирів (на 18,9% менше порівняно з січнем–лютим 2008р.) і виконано пасажирооборот в обсязі 247,2 млн.пас.км (на 8,3% біль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 2009р. обсяг експорту товарів становив 92,9 млн.дол.США і зріс порівняно з відповідним місяцем 2008р. у 2,1 раза, імпорту – 30,6 млн.дол.США і збільшився на 9,9%. Позитивне сальдо зовнішньої торгівлі товарами склало 62,3 млн.дол.США, а коефіцієнт покриття експортом імпорту – 3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ічень 2009р. сальдований фінансовий результат від звичайної діяльності до оподаткування суб’єктів господарювання міста (крім малих підприємств, банків та установ, що утримуються за рахунок бюджету) становив 83,3 млн.грн. прибутку, що у 2,5 раза більше ніж у відповідному місяці попереднього ро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омінальна середньомісячна заробітна плата одного штатного працівника в січні 2009р. (без урахування найманих працівників статистично малих підприємств та зайнятих у фізичних осіб–підприємців) становила 1727,45 грн. Порівняно з груднем 2008р. розмір середньомісячної заробітної плати зменшився на 19%, а відносно січня минулого року, навпаки, збільшився на 10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ном на 1 лютого 2009р. вчасно не отримали заробітну плату 4,1 тис. осіб економічно активних підприємств. При цьому кожному з них було заборговано в середньому по 2793,75 грн., що в 1,6 раза більше ніж розмір середньомісячної заробітної плати, нарахованої по місту в січні 2009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гальна сума невиплаченої заробітної плати по місту станом на 1 лютого 2009р. становила 16,6 млн.грн. (64,6% від загального обсягу боргу області), що на 7,3% (на 1,1 млн.грн.) більше ніж на 1 січня 2009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продовж січня 2009р. за субсидіями на відшкодування оплати житлово-комунальних послуг звернулась 1 тис. сімей обласного центру, призначені ці субсидії 1,2 тис. сімей (з урахуванням тих сімей, які звернулися у 2008р.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сума призначених субсидій склала 95,4 тис.грн., а середній її розмір у розрахунку на одну сім’ю – 81,5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рім того, у січні п.р. за субсидіями готівкою на відшкодування витрат для придбання скрапленого газу, твердого і рідкого пічного побутового палива звернулось 50 сімей. Призначення субсидій цього виду не здійснювалос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 2009р. населенням міста сплачено за житлово-комунальні послуги, включаючи погашення боргів попередніх періодів, 39,9 млн.грн. При цьому рівень сплати становив 75,1% нарахованих су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ічні–лютому 2009р. послугами державної служби зайнятості скористалися 5,4 тис. не зайнятих трудовою діяльністю громадян міста, що на 40,1% більше відповідного періоду минулого року. Із загальної кількості незайнятих, 78,2% набули офіційного статусу безробітних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зареєстрованих безробітних на 1 березня 2009р. становила 3,7 тис. осіб, що на 76,9% більше ніж рік тому. Рівень зареєстрованого безробіття по місту становив 1,2% від кількості постійного населення у працездатному віці та порівняно з минулорічним показником збільшився на 0,5 в.п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1 лютого 2009р. у місті, за оцінкою, проживало 504,1 тис. осіб. Упродовж січня 2008р. кількість наявного населення скоротилася на 0,2 тис. осіб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4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55:00Z</dcterms:modified>
  <cp:revision>3</cp:revision>
  <dc:subject/>
  <dc:title>Соціально-економічне становище Миколаївської області </dc:title>
</cp:coreProperties>
</file>