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ютому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/>
        <w:t>За січень–лютий п.р. проти відповідного періоду 2011р. підприємствами м.Миколаєва збільшено виробництво</w:t>
      </w:r>
      <w:r>
        <w:rPr>
          <w:color w:val="000080"/>
        </w:rPr>
        <w:t xml:space="preserve"> </w:t>
      </w:r>
      <w:r>
        <w:rPr/>
        <w:t xml:space="preserve">таких видів </w:t>
      </w:r>
      <w:r>
        <w:rPr>
          <w:b/>
        </w:rPr>
        <w:t>харчових продуктів та</w:t>
      </w:r>
      <w:r>
        <w:rPr>
          <w:b/>
          <w:color w:val="000080"/>
        </w:rPr>
        <w:t xml:space="preserve"> </w:t>
      </w:r>
      <w:r>
        <w:rPr>
          <w:b/>
        </w:rPr>
        <w:t>напоїв</w:t>
      </w:r>
      <w:r>
        <w:rPr/>
        <w:t>:</w:t>
      </w:r>
      <w:r>
        <w:rPr>
          <w:color w:val="000080"/>
        </w:rPr>
        <w:t xml:space="preserve"> </w:t>
      </w:r>
      <w:r>
        <w:rPr/>
        <w:t>солодкого печива і вафель, свіжого неферментованого та кисломолочного сиру, тортів, хрустких хлібців, сухарів і аналогічних хрустких виробів, кисломолочних продуктів – на 1,4–21,6%, кондитерських виробів з цукру – на 57,1%, солоних оселедців – на 62,5%, копченої риби – у 3 рази, вершкового масла – у 9,7 раза.</w:t>
      </w:r>
    </w:p>
    <w:p>
      <w:pPr>
        <w:pStyle w:val="TextBodyIndent"/>
        <w:rPr/>
      </w:pPr>
      <w:r>
        <w:rPr/>
        <w:t>Разом з цим, зменшився випуск круп, борошна, копченої свинини, готових кормів для сільськогосподарських тварин та свійської птиці, ковбасних та макаронних виробів – на 80,9–41,7%, шоколадних цукерок, маргарину, молока, мороженої свинини, копченого м’яса свійської птиці, пряників та аналогічних виробів, кетчупу та здобних виробів – на 36,8–15%, мороженої яловичини, гірчиці, хлібобулочних виробів – на 11,1–6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скорочено випуск постільної білизни, жіночих брюк та блузок, панчішно-шкарпеткових виробів, верхнього трикотажного одягу та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піднього трикотажу, спідниць, спортивних костюмів та інших видів трикотажного одягу, жіночих жакетів та піджаків – на 75–49,4%, бюстгальтерів і аналогічних виробів, рукавиць та мітенок з тканини, нетканих матеріалів і виробів з них – на 34,9–20,9%.</w:t>
      </w:r>
    </w:p>
    <w:p>
      <w:pPr>
        <w:pStyle w:val="TextBodyIndent"/>
        <w:rPr/>
      </w:pPr>
      <w:r>
        <w:rPr/>
        <w:t>Водночас, більше вироблено постільних речей – на 8,3%, чоловічих робочих брюк, піджаків і курток, столової білизни – на 20–70,8%, чоловічих робочих комплектів і костюмів – у 2 рази, суконь та сарафанів – у 3,9 раза.</w:t>
      </w:r>
    </w:p>
    <w:p>
      <w:pPr>
        <w:pStyle w:val="TextBodyIndent"/>
        <w:rPr/>
      </w:pPr>
      <w:r>
        <w:rPr/>
        <w:t xml:space="preserve">На підприємствах </w:t>
      </w:r>
      <w:r>
        <w:rPr>
          <w:b/>
        </w:rPr>
        <w:t>машинобудування</w:t>
      </w:r>
      <w:r>
        <w:rPr/>
        <w:t xml:space="preserve"> відмічено зростання виробництва масляних і бензинових фільтрів для двигунів внутрішнього згоряння, устатковання для дугового зварювання металів, всмоктувальних повітряних фільтрів для двигунів внутрішнього згоряння – на 10–17%, теплообмінних установок – на 31,3%, електричних трансформаторів – на 34,3%, конвеєрів та елеваторів – у 2 р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менше випущено інших машин та устатковання спеціального призначення, вентиляторів (крім побутових), устатковання для фільтрування та очищення рідин, електричних конденсаторів постійної ємності, неавтоматичних пральних машин – на 92,1–20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робниками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пуск готових для використання бетонних сумішей – на 53%, ізолюючих багатошарових виробів зі скла – на 65%, керамічної невогнетривкої будівельної цегли – у 2 рази. Виробництво блоків та цегли з цементу залишилось на рівні січня–лютого 2011р. Водночас, знизилось виробництво елементів збірних конструкцій для будівництва з цементу – на 10,9%.</w:t>
      </w:r>
    </w:p>
    <w:p>
      <w:pPr>
        <w:pStyle w:val="TextBodyIndent"/>
        <w:rPr/>
      </w:pPr>
      <w:r>
        <w:rPr/>
        <w:t xml:space="preserve">У </w:t>
      </w:r>
      <w:r>
        <w:rPr>
          <w:b/>
        </w:rPr>
        <w:t>металургійному виробництві та виробництві готових металевих виробів</w:t>
      </w:r>
      <w:r>
        <w:rPr/>
        <w:t xml:space="preserve"> більше випущено інших конструкцій, частин конструкцій з чорних металів та алюмінію – на 8,7%, збірних будівельних металоконструкцій – у 2,2 раза. Проте, на 50% знизилось виробництво резервуарів та цистерн місткістю понад 300 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ютий п.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61,4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або 70,4% від загальнообласного обсягу. Порівняно з січнем–лютим 2011р. обсяги будівельних робіт зменшились на 33,5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лютому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4,2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9,3% більше ніж у відповідному періоді попереднього року. При цьому оброблено 336 суден, у т.ч. 322 закордонних та інфрахт.</w:t>
      </w:r>
    </w:p>
    <w:p>
      <w:pPr>
        <w:pStyle w:val="TextBodyIndent"/>
        <w:rPr/>
      </w:pPr>
      <w:r>
        <w:rPr/>
        <w:t xml:space="preserve">За два місяці 2012р. автотранспортними операторами міста перевезено 331,1 тис.т вантажів (з урахуванням обсягів, виконаних фізичними особами-підприємцями), що на 0,7% більше ніж у січні–лютому попереднього року. </w:t>
      </w:r>
      <w:r>
        <w:rPr>
          <w:b/>
        </w:rPr>
        <w:t>Вантажооборот</w:t>
      </w:r>
      <w:r>
        <w:rPr/>
        <w:t xml:space="preserve"> склав 68,5 млн.ткм і зменшився на 11,2%. </w:t>
      </w:r>
    </w:p>
    <w:p>
      <w:pPr>
        <w:pStyle w:val="TextBodyIndent"/>
        <w:rPr/>
      </w:pPr>
      <w:r>
        <w:rPr/>
        <w:t xml:space="preserve">Пасажирським транспортом перевезено 21,7 млн. осіб і виконано </w:t>
      </w:r>
      <w:r>
        <w:rPr>
          <w:b/>
        </w:rPr>
        <w:t>пасажирооборот</w:t>
      </w:r>
      <w:r>
        <w:rPr/>
        <w:t xml:space="preserve"> в обсязі 210,4 млн.пас.км (відповідно, на 4,9% більше та на 7,2% менше ніж у січні–лютому 2011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 2012р. обсяг</w:t>
      </w:r>
      <w:r>
        <w:rPr>
          <w:b/>
          <w:sz w:val="28"/>
          <w:szCs w:val="28"/>
        </w:rPr>
        <w:t xml:space="preserve"> екс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</w:t>
      </w:r>
      <w:r>
        <w:rPr>
          <w:sz w:val="28"/>
          <w:szCs w:val="28"/>
        </w:rPr>
        <w:t>станов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81,9 млн.дол. США і зріс порівняно з січнем 2011р. більш ніж утричі, обсяг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збільшився на 30,1% і становив 52,3 млн.дол. США. Позитивне сальдо зовнішньої торгівлі товарами дорівнювало 229,6 млн.дол. США, а коефіцієнт покриття експортом імпорту – 5,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ютого 2012р. працівники 42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ічен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012р. збільшилась на 1,3% або на 0,6 млн.грн., і на 1 лютого п.р. становила 47,5 млн.грн., що на 11,1% або на 5,9 млн.грн. менше ніж на 1 лютого 2011р. У загальній сумі боргу в області питома вага обласного центру склала 87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38 млн.грн. або 80% становлять борги економічно активних підприємств, 9,5 млн.грн. або 20% – припадає на підприємства, щодо яких реалізовуються процедури відновлення платоспроможності боржника або визнання його банкрутом, на економічно неактивних підприємствах, тобто тих, які призупинили свою виробничо-господарську діяльність у 2011 та попередніх роках заборгованість відсутн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орг працівникам </w:t>
      </w:r>
      <w:r>
        <w:rPr>
          <w:b/>
          <w:szCs w:val="28"/>
        </w:rPr>
        <w:t>економічно активних підприємств</w:t>
      </w:r>
      <w:r>
        <w:rPr>
          <w:szCs w:val="28"/>
        </w:rPr>
        <w:t xml:space="preserve"> на 1 лютого 2012р. порівняно з початком року збільшився на 7,4% та в 1,8 раза відносно 1 лютого 2011р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м.Миколаєву складав 92,9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ютого 2012р. роботодавці вчасно не розрахувались з </w:t>
      </w:r>
      <w:r>
        <w:rPr>
          <w:b/>
          <w:sz w:val="28"/>
          <w:szCs w:val="28"/>
        </w:rPr>
        <w:t xml:space="preserve">3 тис. працівників </w:t>
      </w:r>
      <w:r>
        <w:rPr>
          <w:sz w:val="28"/>
          <w:szCs w:val="28"/>
        </w:rPr>
        <w:t xml:space="preserve">економічно активних підприємств міста, що на 14,2% більше ніж на 1 січня п.р. Кожному з тих, кому заробітна плата виплачується із затримкою, в середньому заборговано </w:t>
      </w:r>
      <w:r>
        <w:rPr>
          <w:b/>
          <w:sz w:val="28"/>
          <w:szCs w:val="28"/>
        </w:rPr>
        <w:t xml:space="preserve">по 12619,69 грн., </w:t>
      </w:r>
      <w:r>
        <w:rPr>
          <w:sz w:val="28"/>
          <w:szCs w:val="28"/>
        </w:rPr>
        <w:t xml:space="preserve">що на 25% більше ніж в цілому по області.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 2012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 xml:space="preserve">призначені 1,6 тис. сімей обласного центру на загальну суму 193,3 тис.грн. Середня сума субсидії на одну сім’ю склала 119 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 2012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, 53,1 млн.грн., що склало 79,4% нарахованої за цей період суми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 державній службі зайнятості</w:t>
      </w:r>
      <w:r>
        <w:rPr>
          <w:color w:val="000000"/>
          <w:sz w:val="28"/>
        </w:rPr>
        <w:t>, збільшилась з 3134 – на 1 лютого 2012р. до 3324 – на 1 березня 2012р. Офіційний статус безробітних на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1 березня п.р. мали 3167 осіб або 95,3%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незайнятих громадян.</w:t>
      </w:r>
    </w:p>
    <w:p>
      <w:pPr>
        <w:pStyle w:val="TextBodyIndent"/>
        <w:rPr/>
      </w:pPr>
      <w:r>
        <w:rPr>
          <w:color w:val="000000"/>
        </w:rPr>
        <w:t xml:space="preserve">За лютий </w:t>
      </w:r>
      <w:r>
        <w:rPr>
          <w:b/>
          <w:color w:val="000000"/>
        </w:rPr>
        <w:t>рівень зареєстрованого безробіття</w:t>
      </w:r>
      <w:r>
        <w:rPr>
          <w:color w:val="000000"/>
        </w:rPr>
        <w:t xml:space="preserve"> по місту зріс на 0,1 в.п. і на 1 березня 2012р. становив 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ютого 2012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6,9 тис. </w:t>
      </w:r>
      <w:r>
        <w:rPr>
          <w:b/>
          <w:sz w:val="28"/>
          <w:szCs w:val="28"/>
        </w:rPr>
        <w:t>осіб</w:t>
      </w:r>
      <w:r>
        <w:rPr>
          <w:sz w:val="28"/>
          <w:szCs w:val="28"/>
        </w:rPr>
        <w:t>. Кількість наявного населення упродовж січня скоротилася на 153 особи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лютому 2012р. в обласному центрі </w:t>
      </w:r>
      <w:r>
        <w:rPr>
          <w:b/>
        </w:rPr>
        <w:t>зареєстровано</w:t>
      </w:r>
      <w:r>
        <w:rPr/>
        <w:t xml:space="preserve"> 1023 </w:t>
      </w:r>
      <w:r>
        <w:rPr>
          <w:b/>
        </w:rPr>
        <w:t>злочини</w:t>
      </w:r>
      <w:r>
        <w:rPr/>
        <w:t>, що на 3,6% менше порівняно з січнем–лютим минулого року. Із загального числа зафіксованих кримінальних проявів 29,5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3:00Z</dcterms:created>
  <dc:creator>user0016</dc:creator>
  <dc:description/>
  <cp:keywords/>
  <dc:language>en-US</dc:language>
  <cp:lastModifiedBy>Z_user01</cp:lastModifiedBy>
  <cp:lastPrinted>2012-03-20T11:50:00Z</cp:lastPrinted>
  <dcterms:modified xsi:type="dcterms:W3CDTF">2012-03-20T09:53:00Z</dcterms:modified>
  <cp:revision>2</cp:revision>
  <dc:subject/>
  <dc:title>ПРОМИСЛОВІСТЬ</dc:title>
</cp:coreProperties>
</file>