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о соціально-економічне становище м.Миколаєва</w:t>
      </w:r>
    </w:p>
    <w:p>
      <w:pPr>
        <w:pStyle w:val="Heading"/>
        <w:rPr/>
      </w:pPr>
      <w:r>
        <w:rPr>
          <w:szCs w:val="28"/>
        </w:rPr>
        <w:t>у січні</w:t>
      </w:r>
      <w:r>
        <w:rPr>
          <w:szCs w:val="28"/>
          <w:lang w:val="ru-RU"/>
        </w:rPr>
        <w:t>–</w:t>
      </w:r>
      <w:r>
        <w:rPr>
          <w:szCs w:val="28"/>
        </w:rPr>
        <w:t>лютому 2013 року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РЕС–ПОВІДОМЛ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ідсумками січня–лютого 2013р. проти січня–лютого 2012р. підприємствами м.Миколаєва нарощено виробництво більшості видів </w:t>
      </w:r>
      <w:r>
        <w:rPr>
          <w:b/>
          <w:sz w:val="28"/>
          <w:szCs w:val="28"/>
        </w:rPr>
        <w:t>харчових продуктів та напоїв</w:t>
      </w:r>
      <w:r>
        <w:rPr>
          <w:sz w:val="28"/>
          <w:szCs w:val="28"/>
        </w:rPr>
        <w:t>: свіжого неферментованого сиру, копченого м’яса свійської птиці, шоколадних цукерок, тортів, кетчупу, хрустких хлібців, сухарів і подібних підсмажених виробів, маргарину, соусів – на 5,9–25%, копченого м'яса свиней, непідсолоджених та неароматизованих вод, борошна, копченої риби – на 33,3–83,3%, замороженого м'яса свиней – у 3,4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м з цим, зменшився випуск солоних оселедців, вершкового масла, тістечок, макаронних виробів, солодкого печива і вафель, кондитерських цукрових виробів, що не містять какао, соняшникової нерафінованої олії – на 38,5–20,5%, гірчиці, здобних та ковбасних виробів – на 17,5–9,2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ідприємствами з </w:t>
      </w:r>
      <w:r>
        <w:rPr>
          <w:b/>
          <w:sz w:val="28"/>
          <w:szCs w:val="28"/>
        </w:rPr>
        <w:t>текстильного виробництва та виробництва одягу</w:t>
      </w:r>
      <w:r>
        <w:rPr>
          <w:sz w:val="28"/>
          <w:szCs w:val="28"/>
        </w:rPr>
        <w:t xml:space="preserve"> більше випущено бюстгальтерів, спортивних, лижних, купальних костюмів та іншого трикотажного одягу, чоловічих виробничих курток і піджаків, спідниць та спідниць-брюк – на 19,7–80%. Виробництво жіночих піджаків і блейзерів, рукавичок, рукавиць, мітенок, чоловічих виробничих комплектів і костюмів проти січня–лютого 2012р. зросло у 2,6–3,3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, скорочено випуск чоловічих виробничих комбінезонів – на 73,3%, суконь, нетканих матеріалів і виробів з них, спіднього трикотажу, постільної білизни – на 46–23,3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ідприємствами з виробництва </w:t>
      </w:r>
      <w:r>
        <w:rPr>
          <w:b/>
          <w:sz w:val="28"/>
          <w:szCs w:val="28"/>
        </w:rPr>
        <w:t>гумових і пластмасових виробів та іншої неметалевої мінеральної продукції</w:t>
      </w:r>
      <w:r>
        <w:rPr>
          <w:sz w:val="28"/>
          <w:szCs w:val="28"/>
        </w:rPr>
        <w:t xml:space="preserve"> нарощено виробництво засклених вікон з пластмас, труб, трубок та шлангів з вулканізованої гуми, готових для використання бетонних розчинів, ізолюючих багатошарових виробів зі скла, керамічної невогнетривкої будівельної цегли, елементів збірних конструкцій для будівництва з цементу – на 13,7–53,1%. Випуск блоків та цегли з цементу зріс у 2 рази, полотен і коробок дверних з пластмас – у 2,9 р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металургійному виробництві, виробництві готових металевих виробі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рім машин і устаткування,</w:t>
      </w:r>
      <w:r>
        <w:rPr>
          <w:sz w:val="28"/>
          <w:szCs w:val="28"/>
        </w:rPr>
        <w:t xml:space="preserve"> зменшено випуск резервуарів, цистерн, баків та подібних контейнерів з чорних металів або алюмінію, місткістю більше 300 л – на 91,3%, збірних будівельних конструкцій з чавуну чи сталі – на 33,3%, оксиду алюмінію (глинозему) – на 8,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, збільшилось виробництво інших конструкцій та їх частин, плит та подібних виробів з чорних металів та алюмінію – на 9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нарощено виробництво промислових установок для кондиціювання повітря – на 22,6%, вантажопідіймачів та конвеєрів – на 45,5%. Випуск вентиляторів збільшився у 2,2 раза, інших автоматичних інструментів та приладів для регулювання чи контролю – у 2,3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, зменшився випуск теплообмінників, всмоктувальних повітряних та масляних і бензинових фільтрів для двигунів внутрішнього згоряння, однофазних електродвигунів змінного струму, електричних трансформаторів, неавтоматичних пральних машин ємністю 10 кг і менше сухої білизни – на 56,9–24,4%, фільтрувальних або очищувальних машин й апаратів для рідин – на 1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ічень–лютий 2013р. підприємствами обласного центру </w:t>
      </w:r>
      <w:r>
        <w:rPr>
          <w:b/>
          <w:sz w:val="28"/>
          <w:szCs w:val="28"/>
        </w:rPr>
        <w:t>виконано будівельних робіт</w:t>
      </w:r>
      <w:r>
        <w:rPr>
          <w:sz w:val="28"/>
          <w:szCs w:val="28"/>
        </w:rPr>
        <w:t xml:space="preserve"> на суму 68,5 млн.грн., або 65,6% від загальнообласного обсягу. </w:t>
      </w:r>
    </w:p>
    <w:p>
      <w:pPr>
        <w:pStyle w:val="3"/>
        <w:ind w:firstLine="709"/>
        <w:jc w:val="both"/>
        <w:rPr/>
      </w:pPr>
      <w:r>
        <w:rPr>
          <w:b/>
          <w:sz w:val="28"/>
          <w:szCs w:val="28"/>
        </w:rPr>
        <w:t>На причалах торговельних портів</w:t>
      </w:r>
      <w:r>
        <w:rPr>
          <w:sz w:val="28"/>
          <w:szCs w:val="28"/>
        </w:rPr>
        <w:t xml:space="preserve"> та інших підприємств міста у січні–лютому 2013р. оброблено 4,2 млн.т вантажів, що на 0,1% більше ніж у відповідному періоді минулого року. При цьому оброблено 353 судна, з них 324 закордонних та інфрахт.</w:t>
      </w:r>
    </w:p>
    <w:p>
      <w:pPr>
        <w:pStyle w:val="TextBodyIndent"/>
        <w:ind w:firstLine="709"/>
        <w:rPr/>
      </w:pPr>
      <w:r>
        <w:rPr>
          <w:szCs w:val="28"/>
        </w:rPr>
        <w:t xml:space="preserve">За січень–лютий 2013р. автомобільним та водним транспортом міста </w:t>
      </w:r>
      <w:r>
        <w:rPr>
          <w:b/>
          <w:szCs w:val="28"/>
        </w:rPr>
        <w:t>доставлено одержувачам</w:t>
      </w:r>
      <w:r>
        <w:rPr>
          <w:szCs w:val="28"/>
        </w:rPr>
        <w:t xml:space="preserve"> 448,7 тис.т </w:t>
      </w:r>
      <w:r>
        <w:rPr>
          <w:b/>
          <w:szCs w:val="28"/>
        </w:rPr>
        <w:t>вантажів</w:t>
      </w:r>
      <w:r>
        <w:rPr>
          <w:szCs w:val="28"/>
        </w:rPr>
        <w:t xml:space="preserve"> (з урахуванням автомобільних перевезень фізичними особами–підприємцями), що на 35,7% більше ніж у січні–лютому минулого року. Вантажооборот склав 84,1 млн.ткм і зріс на 25,6%.</w:t>
      </w:r>
    </w:p>
    <w:p>
      <w:pPr>
        <w:pStyle w:val="TextBodyIndent"/>
        <w:ind w:firstLine="709"/>
        <w:rPr/>
      </w:pPr>
      <w:r>
        <w:rPr>
          <w:b/>
          <w:szCs w:val="28"/>
        </w:rPr>
        <w:t>Пасажирським транспортом</w:t>
      </w:r>
      <w:r>
        <w:rPr>
          <w:szCs w:val="28"/>
        </w:rPr>
        <w:t xml:space="preserve"> перевезено 22 млн. осіб і виконано пасажирооборот в обсязі 227,6 млн.пас.км (відповідно, на 1,5% та 8,2% більше проти січня–лютого 2012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ічні 2013р. </w:t>
      </w:r>
      <w:r>
        <w:rPr>
          <w:b/>
          <w:sz w:val="28"/>
          <w:szCs w:val="28"/>
        </w:rPr>
        <w:t>обсяги експорту та імпорту товарів</w:t>
      </w:r>
      <w:r>
        <w:rPr>
          <w:sz w:val="28"/>
          <w:szCs w:val="28"/>
        </w:rPr>
        <w:t>, порівняно з січнем 2012р., зменшилися на 49,4% та 17,8% і становили 145,8 млн.дол. США та 43 млн.дол. США, відповідно. Позитивне сальдо зовнішньої торгівлі товарами дорівнювало 102,8 млн.дол. США, а коефіцієнт покриття експортом імпорту – 3,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ютого 2013р. працівники 53 підприємств, установ, організацій м.Миколаєва (без урахування статистично малих підприємств та фізичних осіб-підприємців) не отримали </w:t>
      </w:r>
      <w:r>
        <w:rPr>
          <w:bCs/>
          <w:sz w:val="28"/>
          <w:szCs w:val="28"/>
        </w:rPr>
        <w:t>своєчасно заробітну плату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продовж січня 2013р. </w:t>
      </w:r>
      <w:r>
        <w:rPr>
          <w:b/>
          <w:sz w:val="28"/>
          <w:szCs w:val="28"/>
        </w:rPr>
        <w:t>загальна сума заборгованості із виплати заробітної плати</w:t>
      </w:r>
      <w:r>
        <w:rPr>
          <w:sz w:val="28"/>
          <w:szCs w:val="28"/>
        </w:rPr>
        <w:t xml:space="preserve"> збільшилась на 15%, або на 4,6 млн.грн., і на 1 лютого п.р. становила 35,6 млн.грн., що на 24,9%, або на 11,8 млн.грн менше від обсягу боргу на 1 лютого 2012р. У загальній сумі боргу в області питома вага обласного центру склала 80,4%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труктурі загальної суми заборгованості 24,3 млн.грн., або 68,1%, становлять борги економічно активних підприємств, 11,3 млн.грн., або 31,9%, припадає на підприємства, що знаходяться на різних стадіях відновлення платоспроможності боржника.</w:t>
      </w:r>
    </w:p>
    <w:p>
      <w:pPr>
        <w:pStyle w:val="TextBodyIndent"/>
        <w:ind w:firstLine="709"/>
        <w:rPr/>
      </w:pPr>
      <w:r>
        <w:rPr>
          <w:b/>
          <w:szCs w:val="28"/>
        </w:rPr>
        <w:t>Борг працівникам економічно активних підприємств</w:t>
      </w:r>
      <w:r>
        <w:rPr>
          <w:szCs w:val="28"/>
        </w:rPr>
        <w:t xml:space="preserve"> на 1 лютого 2013р. порівняно з початком року збільшився на 14,5%. У відповідній сумі заборгованості області борг по обласному центру складав 79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січня 2013р. кількість працівників економічно активних підприємств міста, з якими роботодавці вчасно не розрахувались, збільшилась на 3,8% та становила 3,3 тис. осіб. Кожному з тих, кому заробітна плата виплачується із затримкою, в середньому заборговано по 7458,83 грн., що на 10,3% більше, ніж на 1 січня п.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одовж січня 2013р. </w:t>
      </w:r>
      <w:r>
        <w:rPr>
          <w:b/>
          <w:sz w:val="28"/>
          <w:szCs w:val="28"/>
        </w:rPr>
        <w:t>субсидії на відшкодування оплати житлово-комунальних послуг та електроенергії</w:t>
      </w:r>
      <w:r>
        <w:rPr>
          <w:sz w:val="28"/>
          <w:szCs w:val="28"/>
        </w:rPr>
        <w:t xml:space="preserve"> призначені 1 тис. сімей обласного центру на загальну суму 119,2 тис.грн. Середня сума субсидії на одну сім’ю склала 124,3 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ічні 2013р. населенням міста </w:t>
      </w:r>
      <w:r>
        <w:rPr>
          <w:b/>
          <w:sz w:val="28"/>
          <w:szCs w:val="28"/>
        </w:rPr>
        <w:t>сплачено 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 60,3 млн.грн., що склало 84,4% нарахованої за цей період суми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 даними </w:t>
      </w:r>
      <w:r>
        <w:rPr>
          <w:b/>
          <w:bCs/>
          <w:sz w:val="28"/>
          <w:szCs w:val="28"/>
        </w:rPr>
        <w:t>державної служби зайнятості</w:t>
      </w:r>
      <w:r>
        <w:rPr>
          <w:sz w:val="28"/>
          <w:szCs w:val="28"/>
        </w:rPr>
        <w:t>, кількість зареєстрованих безробітних по місту за місяць збільшилась на 4,9% і на кінець лютого 2013р. становила 3,8 тис. осіб.</w:t>
      </w:r>
    </w:p>
    <w:p>
      <w:pPr>
        <w:pStyle w:val="TextBodyIndent"/>
        <w:ind w:firstLine="709"/>
        <w:rPr/>
      </w:pPr>
      <w:r>
        <w:rPr>
          <w:szCs w:val="28"/>
        </w:rPr>
        <w:t xml:space="preserve">Зусиллями служби зайнятості у лютому 2013р. було </w:t>
      </w:r>
      <w:r>
        <w:rPr>
          <w:bCs/>
          <w:szCs w:val="28"/>
        </w:rPr>
        <w:t>працевлаштовано 230 осіб, що на 37,7% більше ніж у січні п.р. Рівень працевлаштування зареєстрованих безробітних у зазначеному</w:t>
      </w:r>
      <w:r>
        <w:rPr>
          <w:szCs w:val="28"/>
        </w:rPr>
        <w:t xml:space="preserve"> місяці становив 4,8%.</w:t>
      </w:r>
    </w:p>
    <w:p>
      <w:pPr>
        <w:pStyle w:val="31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 1 лютого 2013р. у місті, за оцінкою, </w:t>
      </w:r>
      <w:r>
        <w:rPr>
          <w:b/>
          <w:sz w:val="28"/>
          <w:szCs w:val="28"/>
        </w:rPr>
        <w:t>проживало</w:t>
      </w:r>
      <w:r>
        <w:rPr>
          <w:sz w:val="28"/>
          <w:szCs w:val="28"/>
        </w:rPr>
        <w:t xml:space="preserve"> 496 тис. осіб. Упродовж січня кількість наявного населення скоротилася на 194 особи.</w:t>
      </w:r>
    </w:p>
    <w:p>
      <w:pPr>
        <w:pStyle w:val="31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25:00Z</dcterms:created>
  <dc:creator>Zvd_Temp</dc:creator>
  <dc:description/>
  <dc:language>en-US</dc:language>
  <cp:lastModifiedBy>Людмила Буховцева</cp:lastModifiedBy>
  <dcterms:modified xsi:type="dcterms:W3CDTF">2013-03-19T11:05:00Z</dcterms:modified>
  <cp:revision>15</cp:revision>
  <dc:subject/>
  <dc:title>Про соціально-економічне становище м</dc:title>
</cp:coreProperties>
</file>