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ціально-економічне становище м.Миколає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січень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ютий 2014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ПРЕС–ПОВІДОМЛЕ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підсумками січня–лютого п.р. порівняно з січнем–лютим 2013р. підприємствами м.Миколаєва нарощено виробництво таких виді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арчових продуктів та напої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оняшникової нерафінованої олії, копченого м'яса свиней, майонезу, молока, гірчиці, кетчупу – на 12,3–55,2%. Значно більше вироблено замороженого м'яса великої рогатої худоби –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,4 раз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е, зменшилось виробництво замороженого м’яса свиней, здобних виробів, борошна, тортів, кондитерських цукрових виробів без вмісту какао, маргарину, копченої риби – на 64,7–36,4%, макаронних виробів, хліба та хлібобулочних виробів, копченого м’яса свійської птиці, ковбасних виробів, вершкового масла, солодкого печива і вафель, кисломолочних продуктів, свіжого неферментованого сиру – на 25–5,3%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приємствам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 текстильного виробництва та виробництва одяг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ільше випущено суконь – на 3,7%, бюстгальтерів – на 10,3%. Виробництво ковдр та пледів зросло у 3,3 раза, постільної білизни – у 3,5 раз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дночас, зменшився випуск жіночих жакетів, чоловічих виробничих комплектів та костюмів, курток і піджаків, брюк; спіднього трикотажу – на 96–30,8%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приємствами з виробництв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умових і пластмасових виробів та іншої неметалевої мінеральної продукці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2 рази нарощений випуск декоративного і обробленого каменю та виробів з ньог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обництво вапна, блоків та цегли, а також плит, черепиці та подібних виробів з цементу залишилося на рівні 2 місяців минулого рок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ак, знизився випуск корок, кришок, ковпачків для закупорювання з пластмас, ізолюючих багатошарових виробів зі скла, готових для використання бетонних розчинів, елементів збірних конструкцій для будівництва з цементу – на 98,4–26,7%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алургійному виробництві, виробництві готових металевих виробів, крім машин і устаткова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у 14 разів більше випущено резервуарів, цистерн, баків та подібних контейнерів з чорних металів або алюмінію місткістю більше 300 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е, знизилось виробництво інших конструкцій та їх частин, плит та подібних виробів з чорних металів або алюмінію – на 46,2%, збірних будівельних конструкцій з чавуну чи сталі – на 25,9%, оксиду алюмінію (глинозему) – на 3,3%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приємствам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шинобудува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рощено виробництво побутових електромеханічних приладів з вмонтованим двигуном, масляних і бензинових та всмоктувальних повітряних фільтрів для двигунів внутрішнього згоряння, машин для сортування, подрібнення, змішування та подібних видів оброблення ґрунту, каменю, руд і інших мінеральних речовин – на 12,5–53,7%. Значно зріс випуск промислових установок для кондиціювання повітря – у 2,9 раз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дночас, зменшився випуск магістральних, канальних та кабельних жолобів з пластмас для електричних мереж, свічок запалювання, термостатів, маностатів (стабілізаторів тиску), інших автоматичних інструментів та приладів для регулювання чи контролю, вантажопідіймачів та конвеєрів для вантажів та матеріалів – на 84,9–52,9%, вентиляторів, фільтрувальних або очищувальних машин й апаратів для рідин, електричних трансформаторів, інших конденсаторів постійної ємності, баластних елементів для газорозрядних ламп і трубок, статичних перетворювачів, інших котушок індуктивності – на 45–20,7%.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січень–лютий п.р. підприємствами обласного центр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ано будівельних робі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суму 52,6 млн.грн., або 59,6% від загальнообласного обсягу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а причалах торговельних портів та інших підприємств міста у січні</w:t>
      </w: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>–лютому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201</w:t>
      </w: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. оброблено 4,4 млн.т вантажів, що на 4,3% більше ніж у відповідному періоді минулого року. При цьому оброблено 321 судно, з них 305 закордонних та інфрахт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За січень–лютий 2014р. автомобільним транспортом міста (з урахуванням перевезень фізичними особами-підприємцями) доставлено одержувачам 390,9 тис.т вантажів, що на 12,1% менше.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Вантажооборот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склав 72,7 млн.ткм і скоротився на 8,3%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Автомобільним транспортом (з урахуванням перевезень фізичними особами-підприємцями) та електротранспортом перевезено 22,6 млн. осіб і виконано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асажирооборот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в обсязі 236,7 млн.пас.км, що, відповідно, на 2,8% та 4% більш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еревезення вантажів і пасажирів водним транспортом у поточному році не здійснювали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січень 2014р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сяг експорту товарі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рівняно з аналогічним місяцем попереднього року зменшився на 32,6% і становив 98,4 млн.дол. США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імпорт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коротився на 39,7% та склав 25,9 млн.дол. США. Позитивне сальдо зовнішньої торгівлі товарами дорівнювало 72,5 млн.дол. США, а коефіцієнт покриття експортом імпорту – 3,8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ном на 1 лютого 2014р. працівники 35 підприємств, установ, організацій м.Миколаєва (без урахування найманих працівників статистично малих підприємств та зайнятих у фізичних осіб-підприємців) не отримали своєчасно заробітну плату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одовж січня 2014р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гальна сума заборгованості із виплати заробітної пла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збільшилась  на  7,8%, або на 3,2 млн.грн., і на 1 лютого 2014р. становил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4,2 млн.гр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, що на 24,1%, або на 8,6 млн.грн. більше, ніж на 1 лютого 2013р. У загальній сумі боргу в області питома вага обласного центру склала 89,7%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структурі загальної суми заборгованості 26 млн.грн., або 58,8% становлять борги економічно активних підприємств, решта – припадає на підприємства, щодо яких реалізовуються процедури відновлення платоспроможності боржника, або визнання його банкрутом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рг працівникам економічно активних підприємств на 1 лютого 2014р. порівняно з початком року збільшився на 8,2%, а відносно 1 лютого 2013р. – на 7,2%. У відповідній сумі заборгованості області борг по обласному центру складав 88,4%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ном на 1 лютого 2014р. роботодавці вчасно не розрахувались з 2,8 тис. працівників економічно активних підприємств міста, що на 1,5% більше, ніж на 1 січня п.р. Кожному з тих, кому заробітна плата виплачується із затримкою, в середньому заборговано по 9384,10 грн., що на 17,2% більше від середньообласного показник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Упродовж</w:t>
      </w: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січня 2014р.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субсидії на відшкодування оплати житлово-комунальних послуг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призначені 937 сім’ям обласного центру на загальну суму 108,1 тис.грн. Середня сума субсидії, призначеної на одну сім’ю, у січні становила 115 грн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У січні 2014р. населенням міста сплачено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за житлово-комунальні послуги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включаючи погашення боргів попередніх періодів, 54,8 млн.грн., що склало 81,6% нарахованої за цей місяць сум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даними державної служби зайнятості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ількість зареєстрованих безробітни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місту за місяць збільшилась на 0,6% і на кінець лютого 2014р. становила 3,9 тис. осі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усиллями служби зайнятості у лютому 2014р., бул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цевлаштова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318 осіб, що на 57,4% більше ніж у січні 2014р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івень працевлаштува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реєстрованих безробітних порівняно з попереднім місяцем збільшився на 2,5 в.п., та у зазначеному місяці становив 7%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На 1 лютого 2014р. у місті, за оцінкою, проживало 494,8 тис. осіб. Упродовж січня </w:t>
      </w: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t>кількість наявного населення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скоротилася на 111 осіб.</w:t>
      </w:r>
    </w:p>
    <w:p>
      <w:pPr>
        <w:pStyle w:val="Normal"/>
        <w:spacing w:lineRule="auto" w:line="240" w:before="0" w:after="0"/>
        <w:ind w:right="-1"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повідомленням прокуратур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ласті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ічні–лютому 2014р. в обласному центрі обліковано 1,4 тис. кримінальних правопорушень, з яких 26,2% – тяжкі та особливо тяжкі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32"/>
    </w:rPr>
  </w:style>
  <w:style w:type="character" w:styleId="Style16">
    <w:name w:val="Основний текст Знак"/>
    <w:qFormat/>
    <w:rPr>
      <w:sz w:val="22"/>
      <w:szCs w:val="22"/>
    </w:rPr>
  </w:style>
  <w:style w:type="character" w:styleId="2">
    <w:name w:val="Основний текст з відступом 2 Знак"/>
    <w:qFormat/>
    <w:rPr>
      <w:sz w:val="22"/>
      <w:szCs w:val="22"/>
    </w:rPr>
  </w:style>
  <w:style w:type="character" w:styleId="31">
    <w:name w:val="Основний текст з відступом 3 Знак"/>
    <w:qFormat/>
    <w:rPr>
      <w:sz w:val="16"/>
      <w:szCs w:val="16"/>
    </w:rPr>
  </w:style>
  <w:style w:type="character" w:styleId="Style17">
    <w:name w:val="Підзаголовок Знак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2">
    <w:name w:val="Основни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1">
    <w:name w:val=" Знак Знак Знак Знак Знак Знак Знак Знак 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1:00:00Z</dcterms:created>
  <dc:creator>Zvd_User_08</dc:creator>
  <dc:description/>
  <cp:keywords/>
  <dc:language>en-US</dc:language>
  <cp:lastModifiedBy>Zvd_User_08</cp:lastModifiedBy>
  <dcterms:modified xsi:type="dcterms:W3CDTF">2014-03-19T06:11:00Z</dcterms:modified>
  <cp:revision>11</cp:revision>
  <dc:subject/>
  <dc:title/>
</cp:coreProperties>
</file>