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</w:t>
      </w:r>
      <w:r>
        <w:rPr>
          <w:b w:val="false"/>
          <w:szCs w:val="28"/>
          <w:lang w:val="ru-RU"/>
        </w:rPr>
        <w:t>-</w:t>
      </w:r>
      <w:r>
        <w:rPr>
          <w:szCs w:val="28"/>
        </w:rPr>
        <w:t xml:space="preserve">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</w:t>
      </w:r>
      <w:r>
        <w:rPr>
          <w:szCs w:val="28"/>
          <w:lang w:val="ru-RU"/>
        </w:rPr>
        <w:t>–лютий</w:t>
      </w:r>
      <w:r>
        <w:rPr>
          <w:szCs w:val="28"/>
        </w:rPr>
        <w:t xml:space="preserve">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ютий п.р. порівняно з січнем–лютим 2014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молочних продуктів – на 0,5%, хліба та хлібобулочних виробів – на 7,4%, молока – на 33,3%, хрустких хлібців, сухарів і подібних підсмажених виробів – на 37,9%, солодкого печива і вафель – на 58,5%, кондитерських цукрових виробів, що не містять какао – на 80%, здобних виробів – у 3,7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, зменшилось виробництво солоних оселедців, маргарину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пченого м’яса свиней, </w:t>
      </w:r>
      <w:r>
        <w:rPr>
          <w:rFonts w:cs="Times New Roman" w:ascii="Times New Roman" w:hAnsi="Times New Roman"/>
          <w:sz w:val="28"/>
          <w:szCs w:val="28"/>
        </w:rPr>
        <w:t xml:space="preserve">шоколаду та харчових продуктів, що містять какао – на 66,7–51,4%, копченої риби, макаронних та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их виробів, замороженого м'яса свиней, </w:t>
      </w:r>
      <w:r>
        <w:rPr>
          <w:rFonts w:cs="Times New Roman" w:ascii="Times New Roman" w:hAnsi="Times New Roman"/>
          <w:sz w:val="28"/>
          <w:szCs w:val="28"/>
        </w:rPr>
        <w:t>соняшникової нерафінованої олії, пряників та аналогічних виробів – на 42,9–25%, тортів, замороженого м’яса великої рогатої худоби, борошна, свіжого неферментованого сиру – на 18,2–7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текстильного виробництва та з виробництва одягу </w:t>
      </w:r>
      <w:r>
        <w:rPr>
          <w:rFonts w:cs="Times New Roman" w:ascii="Times New Roman" w:hAnsi="Times New Roman"/>
          <w:sz w:val="28"/>
          <w:szCs w:val="28"/>
        </w:rPr>
        <w:t>більше випущено нетканих матеріалів і виробів з них, блузок, постільної білизни – на 25,1–65%, жіночих жакетів і блейзерів – у 3 рази, спортивних, лижних, купальних костюмів та іншого трикотажного одягу – у 6,4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жіночих пальт, півпальт, плащів, курток та подібних виробів, трикотажних светрів, пуловерів та подібних виробів, рукавичок, рукавиць, мітенок, чоловічих виробничих і професійних комплектів і костюмів, бюстгальтерів і подібних виробів, суконь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днього трикотажу – на 85,7–33,3%.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обництві 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іс випуск</w:t>
      </w:r>
      <w:r>
        <w:rPr>
          <w:rFonts w:cs="Times New Roman" w:ascii="Times New Roman" w:hAnsi="Times New Roman"/>
          <w:sz w:val="28"/>
        </w:rPr>
        <w:t xml:space="preserve"> виробів з гіпсу для будівництва,</w:t>
      </w:r>
      <w:r>
        <w:rPr>
          <w:rFonts w:cs="Times New Roman" w:ascii="Times New Roman" w:hAnsi="Times New Roman"/>
          <w:sz w:val="28"/>
          <w:szCs w:val="28"/>
        </w:rPr>
        <w:t xml:space="preserve"> елементів збірних конструкцій для будівництва та</w:t>
      </w:r>
      <w:r>
        <w:rPr>
          <w:rFonts w:cs="Times New Roman" w:ascii="Times New Roman" w:hAnsi="Times New Roman"/>
          <w:sz w:val="28"/>
        </w:rPr>
        <w:t xml:space="preserve"> блоків і цегли з цементу, </w:t>
      </w:r>
      <w:r>
        <w:rPr>
          <w:rFonts w:cs="Times New Roman" w:ascii="Times New Roman" w:hAnsi="Times New Roman"/>
          <w:sz w:val="28"/>
          <w:szCs w:val="28"/>
        </w:rPr>
        <w:t>дверних полотен і коробок з пластмас, засклених вікон з пластмас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х для використання бетонних розчинів – на 13,6–70,8%, </w:t>
      </w:r>
      <w:r>
        <w:rPr>
          <w:rFonts w:cs="Times New Roman" w:ascii="Times New Roman" w:hAnsi="Times New Roman"/>
          <w:sz w:val="28"/>
        </w:rPr>
        <w:t>вапна – у 2 рази, плиток, плит, черепиці та подібних виробів з цементу – у 3 раз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, знизилось виробництво</w:t>
      </w:r>
      <w:r>
        <w:rPr>
          <w:rFonts w:cs="Times New Roman" w:ascii="Times New Roman" w:hAnsi="Times New Roman"/>
          <w:sz w:val="28"/>
        </w:rPr>
        <w:t xml:space="preserve"> декоративного і обробленого будівельного каменю,</w:t>
      </w:r>
      <w:r>
        <w:rPr>
          <w:rFonts w:cs="Times New Roman" w:ascii="Times New Roman" w:hAnsi="Times New Roman"/>
          <w:sz w:val="28"/>
          <w:szCs w:val="28"/>
        </w:rPr>
        <w:t xml:space="preserve"> ізолюючих багатошарових виробів зі скла, </w:t>
      </w:r>
      <w:r>
        <w:rPr>
          <w:rFonts w:cs="Times New Roman" w:ascii="Times New Roman" w:hAnsi="Times New Roman"/>
          <w:sz w:val="28"/>
        </w:rPr>
        <w:t xml:space="preserve">труб, трубок та шлангів з вулканізованої гуми, </w:t>
      </w:r>
      <w:r>
        <w:rPr>
          <w:rFonts w:cs="Times New Roman" w:ascii="Times New Roman" w:hAnsi="Times New Roman"/>
          <w:sz w:val="28"/>
          <w:szCs w:val="28"/>
        </w:rPr>
        <w:t>бутлів, пляшок, фляг і подібних виробів з пластмас – на 83,3–34,4%.</w:t>
      </w:r>
    </w:p>
    <w:p>
      <w:pPr>
        <w:pStyle w:val="TextBodyIndent"/>
        <w:ind w:firstLine="709"/>
        <w:rPr>
          <w:szCs w:val="28"/>
        </w:rPr>
      </w:pPr>
      <w:r>
        <w:rPr/>
        <w:t xml:space="preserve">У </w:t>
      </w:r>
      <w:r>
        <w:rPr>
          <w:b/>
        </w:rPr>
        <w:t>металургійному виробництві, виробництві готових металевих виробів, крім машин і устатковання</w:t>
      </w:r>
      <w:r>
        <w:rPr/>
        <w:t xml:space="preserve">, збільшено виробництво </w:t>
      </w:r>
      <w:r>
        <w:rPr>
          <w:szCs w:val="28"/>
        </w:rPr>
        <w:t>інших конструкцій та їх частин, плит, прутків, кутиків, профілів та подібних виробів з чорних металів або алюмінію – на 42,8%, багатошарових сталевих панелей (сендвіч-панелей) – на 88,9%, незамкнутих профілів із нелегованої сталі, отриманих холодним штампуванням чи гнуттям – у 4,8 раза.</w:t>
      </w:r>
      <w:r>
        <w:rPr/>
        <w:t xml:space="preserve"> Водночас, скорочено виробництво оксиду алюмінію (глинозему) – на 5,8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випуск електричних трансформаторів, однофазних електродвигунів змінного струму, комутаційних панелей та інших комплектів електричної апаратури для комутації або захисту на напругу не більше 1000 В нарощений на 7,5–46,3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свічок запалювання, інших конденсаторів постійної ємності, магістральних, канальних та кабельних жолобів з пластмас для електричних мереж – на 66,7–91,5%, вентиляторів – у 2,7 р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виробництво промислових установок для кондиціювання повітря, теплообмінників, машин для сортування, подрібнення, змішування та подібних видів оброблення ґрунту, каменю, руд і інших мінеральних речовин, платформенних ваг, автоматичних чи напівавтоматичних електричних машин і апаратів для дугового зварювання металів, вантажопідіймачів та конвеєрів безперервної дії, термостатів, маностатів, інших автоматичних інструментів і приладів для регулювання чи контролю, газових турбін зменшилось на 96,4–77,8%; верстатів для оброблення металу, масляних, бензинових та всмоктувальних повітряних фільтрів для двигунів внутрішнього згоряння, фільтрувальних або очищувальних машин й апаратів для рідин, неавтоматичних пральних машин – на 50–12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ютий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51,8 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56,1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обласного обсягу. </w:t>
      </w:r>
    </w:p>
    <w:p>
      <w:pPr>
        <w:pStyle w:val="32"/>
        <w:ind w:firstLine="709"/>
        <w:jc w:val="both"/>
        <w:rPr/>
      </w:pPr>
      <w:r>
        <w:rPr>
          <w:sz w:val="28"/>
        </w:rPr>
        <w:t>На причалах торговельних портів та інших підприємств міста у січні</w:t>
      </w:r>
      <w:r>
        <w:rPr>
          <w:sz w:val="28"/>
          <w:lang w:val="ru-RU"/>
        </w:rPr>
        <w:t>–лютому</w:t>
      </w:r>
      <w:r>
        <w:rPr>
          <w:sz w:val="28"/>
        </w:rPr>
        <w:t xml:space="preserve"> 201</w:t>
      </w:r>
      <w:r>
        <w:rPr>
          <w:sz w:val="28"/>
          <w:lang w:val="ru-RU"/>
        </w:rPr>
        <w:t>5</w:t>
      </w:r>
      <w:r>
        <w:rPr>
          <w:sz w:val="28"/>
        </w:rPr>
        <w:t xml:space="preserve">р. </w:t>
      </w:r>
      <w:r>
        <w:rPr>
          <w:b/>
          <w:sz w:val="28"/>
        </w:rPr>
        <w:t>оброблено</w:t>
      </w:r>
      <w:r>
        <w:rPr>
          <w:sz w:val="28"/>
        </w:rPr>
        <w:t xml:space="preserve"> 4,</w:t>
      </w:r>
      <w:r>
        <w:rPr>
          <w:sz w:val="28"/>
          <w:lang w:val="ru-RU"/>
        </w:rPr>
        <w:t>7</w:t>
      </w:r>
      <w:r>
        <w:rPr>
          <w:sz w:val="28"/>
        </w:rPr>
        <w:t xml:space="preserve"> млн.т </w:t>
      </w:r>
      <w:r>
        <w:rPr>
          <w:b/>
          <w:sz w:val="28"/>
        </w:rPr>
        <w:t>вантажів</w:t>
      </w:r>
      <w:r>
        <w:rPr>
          <w:sz w:val="28"/>
        </w:rPr>
        <w:t>, що на 5,8% більше ніж у відповідному періоді минулого року. При цьому оброблено 325 суден, з них 310 закордонних та інфрахт.</w:t>
      </w:r>
    </w:p>
    <w:p>
      <w:pPr>
        <w:pStyle w:val="TextBodyIndent"/>
        <w:ind w:firstLine="709"/>
        <w:rPr/>
      </w:pPr>
      <w:r>
        <w:rPr/>
        <w:t>За січень–лютий 201</w:t>
      </w:r>
      <w:r>
        <w:rPr>
          <w:lang w:val="ru-RU"/>
        </w:rPr>
        <w:t>5</w:t>
      </w:r>
      <w:r>
        <w:rPr/>
        <w:t xml:space="preserve">р. автомобільним транспортом (з урахуванням перевезень фізичними особами-підприємцями) доставлено одержувачам 463,7 тис.т вантажів, що на 18,6% більше січня–лютого 2014р.  При цьому </w:t>
      </w:r>
      <w:r>
        <w:rPr>
          <w:b/>
        </w:rPr>
        <w:t>вантажооборот</w:t>
      </w:r>
      <w:r>
        <w:rPr/>
        <w:t xml:space="preserve"> збільшився на 0,9% і склав 73,4 млн.ткм.</w:t>
      </w:r>
    </w:p>
    <w:p>
      <w:pPr>
        <w:pStyle w:val="TextBodyIndent"/>
        <w:ind w:firstLine="709"/>
        <w:rPr/>
      </w:pPr>
      <w:r>
        <w:rPr/>
        <w:t xml:space="preserve">Автомобільним (з урахуванням перевезень фізичними особами-підприємцями) та електротранспортом перевезено 23,5 млн. пасажирів (на 3,9% більше проти січня–лютого 2014р.) і виконано </w:t>
      </w:r>
      <w:r>
        <w:rPr>
          <w:b/>
        </w:rPr>
        <w:t>пасажирооборот</w:t>
      </w:r>
      <w:r>
        <w:rPr/>
        <w:t xml:space="preserve"> в обсязі 238,1 млн.пас.км (на 0,6% більше).</w:t>
      </w:r>
    </w:p>
    <w:p>
      <w:pPr>
        <w:pStyle w:val="TextBodyIndent"/>
        <w:ind w:firstLine="709"/>
        <w:rPr/>
      </w:pPr>
      <w:r>
        <w:rPr/>
        <w:t>Перевезення вантажів і пасажирів водним транспортом у січні–лютому 2015р. не здійснювали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аналогічним місяцем попереднього року збільшився на 1,7% і становив 100,4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14,9% та склав 30,1 млн.дол. США. Позитивне сальдо зовнішньої торгівлі товарами дорівнювало 70,3 млн.дол. США, а коефіцієнт покриття експортом імпорту – 3,3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таном на 1 лютого 2015р. працівники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Упродовж січня 2015р. </w:t>
      </w:r>
      <w:r>
        <w:rPr>
          <w:szCs w:val="28"/>
        </w:rPr>
        <w:t>загальна сума заборгованості</w:t>
      </w:r>
      <w:r>
        <w:rPr>
          <w:b w:val="false"/>
          <w:szCs w:val="28"/>
        </w:rPr>
        <w:t xml:space="preserve"> із виплати заробітної плати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збільшилась на 5,6%, або на 1,9 млн.грн., і на 1 лют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становила 36,4 млн.грн. Порівняно з даними на 1 лютого 2014р. обсяг боргу зменшився на 17,8%, або на 7,9 млн.грн. Частка заборгованості обласного центру у загальній сумі по регіону склала 82,8%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У структурі загальної суми нарахованої, але не сплаченої станом на 1 лютого п.р. заробітної плати, 16,2 млн.грн., або 44,6% складають кошти, які належить виплатити персоналу економічно активних підприємств, решта – 20,2 млн.грн., або 55,4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орг працівникам економічно активних підприємств на 1 лютого 2015р. збільшився порівняно з початком  року  на 13,8%, а відносно 1 лютого 2014р. зменшився на 37,6%. 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Станом на 1 лютого 2015р. роботодавці вчасно не розрахувались з 1,9 тис. працівників економічно активних підприємств міста, що на 7% менше ніж на 1 січня. Кожному з тих, кому заробітна плата виплачується із затримкою, в середньому заборговано по 8705,58 грн., що на 19,7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ічня 2015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3,8 тис. домогосподарств обласного центру на загальну суму 1341,1 тис.грн. Середня сума субсидії, призначеної на одне домогосподарство, у січні становила 354,1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>У січні 2015р. населенням міста сплачено</w:t>
      </w:r>
      <w:r>
        <w:rPr>
          <w:rFonts w:cs="Times New Roman" w:ascii="Times New Roman" w:hAnsi="Times New Roman"/>
          <w:b/>
          <w:sz w:val="28"/>
        </w:rPr>
        <w:t xml:space="preserve"> за 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74,9 млн.грн., що склало 87,1% нарахованої за 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більшилась на 1,5% і на кінець лютого 2015р. становила 3,8 тис.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силлями служби зайнятості у лютому 2015р. було </w:t>
      </w:r>
      <w:r>
        <w:rPr>
          <w:rFonts w:cs="Times New Roman" w:ascii="Times New Roman" w:hAnsi="Times New Roman"/>
          <w:b/>
          <w:sz w:val="28"/>
          <w:szCs w:val="28"/>
        </w:rPr>
        <w:t>працевлаштовано</w:t>
      </w:r>
      <w:r>
        <w:rPr>
          <w:rFonts w:cs="Times New Roman" w:ascii="Times New Roman" w:hAnsi="Times New Roman"/>
          <w:sz w:val="28"/>
          <w:szCs w:val="28"/>
        </w:rPr>
        <w:t xml:space="preserve"> 210 осіб, що на 20% більше ніж у попередньому місяці. </w:t>
      </w:r>
      <w:r>
        <w:rPr>
          <w:rFonts w:cs="Times New Roman" w:ascii="Times New Roman" w:hAnsi="Times New Roman"/>
          <w:b/>
          <w:sz w:val="28"/>
          <w:szCs w:val="28"/>
        </w:rPr>
        <w:t>Рівень працевлаштування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их безробітних порівняно з січнем зріс на 0,6 в.п., і становив 4,7%.</w:t>
      </w:r>
    </w:p>
    <w:p>
      <w:pPr>
        <w:pStyle w:val="33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лютого 2015р. у місті, за оцінкою, проживало 494,6 тис. осіб. Упродовж січня </w:t>
      </w:r>
      <w:r>
        <w:rPr>
          <w:rFonts w:cs="Times New Roman" w:ascii="Times New Roman" w:hAnsi="Times New Roman"/>
          <w:b/>
          <w:sz w:val="28"/>
          <w:szCs w:val="28"/>
        </w:rPr>
        <w:t>чисельність наявного населення</w:t>
      </w:r>
      <w:r>
        <w:rPr>
          <w:rFonts w:cs="Times New Roman" w:ascii="Times New Roman" w:hAnsi="Times New Roman"/>
          <w:sz w:val="28"/>
          <w:szCs w:val="28"/>
        </w:rPr>
        <w:t xml:space="preserve"> зменшилась на 175 осіб виключно за рахунок природного скорочення.</w:t>
      </w:r>
    </w:p>
    <w:p>
      <w:pPr>
        <w:pStyle w:val="TextBodyIndent"/>
        <w:ind w:firstLine="709"/>
        <w:rPr>
          <w:lang w:val="ru-RU"/>
        </w:rPr>
      </w:pPr>
      <w:r>
        <w:rPr>
          <w:szCs w:val="28"/>
        </w:rPr>
        <w:t xml:space="preserve">За повідомленням прокуратури області, у січні–лютому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1,8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 xml:space="preserve">що на 24,1% більше порівняно з січнем–лютим 2014р. Із загальної кількості облікованих кримінальних правопорушень </w:t>
      </w:r>
      <w:r>
        <w:rPr>
          <w:spacing w:val="-2"/>
          <w:szCs w:val="28"/>
        </w:rPr>
        <w:t xml:space="preserve">33,7% </w:t>
      </w:r>
      <w:r>
        <w:rPr/>
        <w:t>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0:00Z</dcterms:created>
  <dc:creator>Zvd_User_22</dc:creator>
  <dc:description/>
  <cp:keywords/>
  <dc:language>en-US</dc:language>
  <cp:lastModifiedBy>Zvd_User_08</cp:lastModifiedBy>
  <dcterms:modified xsi:type="dcterms:W3CDTF">2015-03-19T06:23:00Z</dcterms:modified>
  <cp:revision>26</cp:revision>
  <dc:subject/>
  <dc:title/>
</cp:coreProperties>
</file>