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лютий 2016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 1 лютого 2016р. чисельність наявного населення м.Миколаєва, за оцінкою, становила 493,4 тис. осіб і упродовж січня п.р. скоротилася на 155 осіб.</w:t>
      </w:r>
      <w:r>
        <w:rPr>
          <w:szCs w:val="28"/>
        </w:rPr>
        <w:t xml:space="preserve"> </w:t>
      </w:r>
      <w:r>
        <w:rPr>
          <w:color w:val="000000"/>
        </w:rPr>
        <w:t>Зменшення чисельності населення відбулося за рахунок природного скорочення – 223 особи, водночас зафіксовано міграційний приріст – 68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дання субсидій населенню.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>а субсидіями на відшкодування оплати житлово-комунальних послуг упродовж січня–лютого 2016р. звернулось 6,8 тис. домогосподарств обласного центру. Призначено субсидії цього виду 7,6 тис. домогосподарств (з урахуванням домогосподарств, які звернулись за ними наприкінці 2015р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сумі 5,7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ім того, 34 домогосподарствам призначено субсидії готівкою на відшкодування витрат для придбання скрапленого газу, твердого і рідкого пічного побутового палива на загальну суму 51,8 тис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лата населенням житлово-комунальних послу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ням обласного центру протягом січн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лю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р. сплачено за житлово-комунальні послуги, включаючи погашення боргів попередніх періодів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25,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грн, що станови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81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% нарахованої за цей період суми. Заборгованість за спожиті послуги на кінец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ю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лал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61,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грн, а її середній термін – 1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яц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нок прац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За даними державної служби зайнятості, кількість зареєстрованих безробітних по місту за місяць зменшилась на 0,5% та на кінець лютого 2016р. становила 3,2 тис.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н виплати заробітної плати.</w:t>
      </w:r>
      <w:r>
        <w:rPr>
          <w:rFonts w:cs="Times New Roman" w:ascii="Times New Roman" w:hAnsi="Times New Roman"/>
          <w:sz w:val="28"/>
          <w:szCs w:val="28"/>
        </w:rPr>
        <w:t xml:space="preserve"> На 1 березня 2016р. працівники 20 підприємств, установ, організацій м.Миколаєва (без урахування найманих працівників статистично малих підприємств і у фізичних осіб-підприємців) не отримали своєчасно заробітну плату. Загальна сума заборгованості із виплати заробітної плати становила 49,6 млн.грн, що на 5,3% більше ніж на 1 лютого, та на 9,7% більше ніж на 1 січня 2016р. У загальній сумі боргу по регіону питома вага обласного центру склала 81,9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За повідомленням прокуратури області, протягом січня–лютого 2016р. у м.Миколаєві обліковано 2,6 тис. кримінальних правопорушень (на 46,2% більше ніж у січні–лютому 2015р.), що складає 52,9% кримінальних правопорушень, облікованих в області. Із загальної кількості правопорушень 24,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– </w:t>
      </w:r>
      <w:r>
        <w:rPr>
          <w:rFonts w:cs="Times New Roman" w:ascii="Times New Roman" w:hAnsi="Times New Roman"/>
          <w:sz w:val="28"/>
          <w:szCs w:val="28"/>
        </w:rPr>
        <w:t>тяжкі та особливо тяжкі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італьні інвестиції. </w:t>
      </w:r>
      <w:r>
        <w:rPr>
          <w:rFonts w:cs="Times New Roman" w:ascii="Times New Roman" w:hAnsi="Times New Roman"/>
          <w:sz w:val="28"/>
          <w:szCs w:val="28"/>
        </w:rPr>
        <w:t>Підприємствами і організаціями міста за січень–грудень 2015р. за рахунок усіх джерел фінансування освоєно 4164,2 млн.грн капітальних інвестицій, що становить 72,3% від загальнообласного обсяг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исловість.</w:t>
      </w:r>
      <w:r>
        <w:rPr>
          <w:rFonts w:cs="Times New Roman" w:ascii="Times New Roman" w:hAnsi="Times New Roman"/>
          <w:sz w:val="28"/>
          <w:szCs w:val="28"/>
        </w:rPr>
        <w:t xml:space="preserve"> У січні–лютому 2016р. порівняно з січнем–лютим 2015р. підприємствами міста нарощено виробництво таких основних видів промислової продукції: сталевих сендвіч-панелей, елементів збірних конструкцій для будівництва з цементу, гофрованого паперу та картону – на 17,6–28,9%, сталевих профільованих листів, блоків та цегли з цементу, сталевих незамкнутих профілів – на 35,5–55,2%, асфальтових сумішей для дорожнього покриття – на 88,9%, багатошарових ізолюючих виробів зі скла, суконь, спіднього трикотажу – у 2,4–2,8 раза, теплообмінників – у 9,1 раза.</w:t>
      </w:r>
    </w:p>
    <w:p>
      <w:pPr>
        <w:pStyle w:val="TextBodyIndent"/>
        <w:widowControl w:val="false"/>
        <w:rPr/>
      </w:pPr>
      <w:r>
        <w:rPr>
          <w:szCs w:val="28"/>
          <w:lang w:val="uk-UA" w:eastAsia="en-US"/>
        </w:rPr>
        <w:t>Водночас, менше випущено масляних і бензинових фільтрів для двигунів внутрішнього згоряння – на 78,4%, конденсаторів постійної ємності – на 53,7%, металевих резервуарів місткістю більше 300</w:t>
      </w:r>
      <w:r>
        <w:rPr>
          <w:szCs w:val="28"/>
        </w:rPr>
        <w:t> </w:t>
      </w:r>
      <w:r>
        <w:rPr>
          <w:szCs w:val="28"/>
          <w:lang w:val="uk-UA" w:eastAsia="en-US"/>
        </w:rPr>
        <w:t>л, електричних трансформаторів, нетканих матеріалів, всмоктувальних повітряних фільтрів для двигунів внутрішнього згоряння, неавтоматичних пральних машин – на 38,9–16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бних виробів – на 6,1%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кисломолочної продукції </w:t>
      </w:r>
      <w:r>
        <w:rPr>
          <w:rFonts w:cs="Times New Roman" w:ascii="Times New Roman" w:hAnsi="Times New Roman"/>
          <w:sz w:val="28"/>
          <w:szCs w:val="28"/>
        </w:rPr>
        <w:t xml:space="preserve">– на 9,4%, пива – на 53,7%, макаронних виробів – у 2,4 раза, борошна – у 6,5 раза, рідкого обробленого молока – у 28 разів. Однак, знизилось виробництво соняшникової нерафінованої олії – на 98,8%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20%, </w:t>
      </w:r>
      <w:r>
        <w:rPr>
          <w:rFonts w:cs="Times New Roman" w:ascii="Times New Roman" w:hAnsi="Times New Roman"/>
          <w:sz w:val="28"/>
          <w:szCs w:val="28"/>
        </w:rPr>
        <w:t>хліба та хлібобулочних виробів – на 15,7%, солодкого печива і вафель – на 6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івництво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за січень–лютий п.р. виконано будівельних робіт на суму 97,2 млн.грн, або 39,8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.</w:t>
      </w:r>
      <w:r>
        <w:rPr>
          <w:rFonts w:cs="Times New Roman" w:ascii="Times New Roman" w:hAnsi="Times New Roman"/>
          <w:sz w:val="28"/>
          <w:szCs w:val="28"/>
        </w:rPr>
        <w:t xml:space="preserve"> Вантажооборот автомобільного транспорту міста за січень–лютий п.р. становив 72 млн.ткм, що на 1,8% менше ніж за січень–лютий 2015р. Автотранспортом перевезено 413,1 тис.т вантажів (на 10,9% мен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іма видами транспорту виконано пасажирооборот в обсязі </w:t>
      </w:r>
      <w:r>
        <w:rPr>
          <w:rFonts w:cs="Times New Roman" w:ascii="Times New Roman" w:hAnsi="Times New Roman"/>
          <w:sz w:val="28"/>
          <w:szCs w:val="28"/>
        </w:rPr>
        <w:t>245,8 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3,2% більше, та перевезено 23,1 млн. пасажирів (на 1,8% менше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внішня торгівля товар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 експорту товарів за січень 2016р. порівняно з січнем 2015р. зменшився на 27,7% і становив 45,1 млн.дол. США, імпорту – зріс на 36,5% та склав 22,5 млн.дол. США. Позитивне сальдо зовнішньої торгівлі товарами дорівнювало 22,6 млн.дол. США, а коефіцієнт покриття експортом імпорту –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живчі ціни</w:t>
      </w:r>
      <w:r>
        <w:rPr>
          <w:rFonts w:cs="Times New Roman" w:ascii="Times New Roman" w:hAnsi="Times New Roman"/>
          <w:sz w:val="28"/>
          <w:szCs w:val="28"/>
        </w:rPr>
        <w:t>. У лютому п.р. порівняно з груднем 2015р. на споживчому ринку області ціни зросли на 0,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highlight w:val="green"/>
          <w:lang w:val="uk-UA" w:eastAsia="en-US"/>
        </w:rPr>
      </w:pPr>
      <w:r>
        <w:rPr>
          <w:rFonts w:cs="Times New Roman"/>
          <w:b/>
          <w:sz w:val="28"/>
          <w:szCs w:val="28"/>
          <w:highlight w:val="green"/>
          <w:lang w:val="uk-UA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9:00Z</dcterms:created>
  <dc:creator>Zvd_User_08</dc:creator>
  <dc:description/>
  <cp:keywords/>
  <dc:language>en-US</dc:language>
  <cp:lastModifiedBy>Zvd_User_05</cp:lastModifiedBy>
  <cp:lastPrinted>2016-02-26T14:06:00Z</cp:lastPrinted>
  <dcterms:modified xsi:type="dcterms:W3CDTF">2016-04-01T07:59:00Z</dcterms:modified>
  <cp:revision>106</cp:revision>
  <dc:subject/>
  <dc:title/>
</cp:coreProperties>
</file>