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lang w:val="uk-UA"/>
        </w:rPr>
        <w:t>Соціально-економічне становище м.Миколає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за січень–березень 2007 рок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ПРОМИСЛОВ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І кварталі п.р. порівняно з відповідним періодом минулого року промисловими підприємствами міста досягнуто приросту виробництва на 4,1% (в цілому по області приріст склав 7,4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добувної промисловості торішній рівень виробництва перевищений у 2,6 раза, що стало найвищим показником серед основних видів промислової діяльності. Проте підприємствами з виробництва і розподілення електроенергії випуск продукції зменшений на 1,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з виробництва харчових продуктів та напоїв за січень–березень п.р проти аналогічного періоду минулого року випуск продукції зріс на 17,2%. Значного приросту одержано підприємствами з виробництва м’яса та м’ясних продуктів – на 25%, продуктів борошномельно-круп’яної промисловості – на 29,9%, з виробництва какао, шоколаду та цукристих кондитерських виробів – на 32,7%, прянощів та приправ – на 33,4%, напоїв – на 46,8%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натуральному виразі збільшився випуск тортів, печива солодкого і вафлів, олії соняшникової нерафінованої, ковбас напівкопчених – на 12–20%, кетчупу і соусів томатних інших, сиру свіжого неферментованого та кисломолочного, ковбасних виробів варених, сосисок, сардельок, борошна пшеничного – на 22–29%, виробів покритих цукром та виробів кондитерських з желе, хлібців хрустких, сухарів, хліба для тостів і виробів хрустких аналогічного типу, тістечок, кормів готових для сільськогосподарських тварин – на 31–41%, крупи з пшениці, субпродуктів харчових ІІ категорії, пива солодового – на 44–50%, цукерок шоколадних, яловичини і телятини мороженої, цукерок варених – на 62–92%, м’яса свійської птиці солоного, в розсолі, сушеного чи копченого – удвіч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 той же час, зменшився проти І кварталу попереднього року випуск масла вершкового – на 61%, риби копченої – на 48%, пряників і виробів аналогічних – на 47%, молока обробленого рідкого – на 45%, риби солоної, крім оселедців – на 33%, субпродуктів харчових І категорії – на 25%, продуктів кисломолочних – на 23%, ковбаси варенокопченої, напівсухої, сиров’яленої, сирокопченої – на 20%, води, включаючи мінеральну і газовану – на 14%, майонезу – на 10%, виробів хлібобулочних – на 8%. </w:t>
        <w:br/>
        <w:t>У легкій промисловості не вдалось досягти рівня виробництва І кварталу 2006р. на 4,2%, що зумовлено скороченням на 9,2% випуску продукції підприємствами з виробництва шкіри, виробів з неї та інших матеріалів. Водночас підприємствами текстильного виробництва та з виробництва одягу випуск продукції нарощений на 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натуральному виразі на 98% скоротилось виробництво майок, фуфайок, тенісок, чоловічих та жіночих, на 72% – брюк та бриджів жіночих та дівчачих, на 64% – рукавичок, рукавиць з тканини, на 58% – одягу та доповнення до нього для маленьких дітей зростом не більше 86 см, на 58% – колготок трикотажних, на 57% – взуття, на 52% – одягу спіднього трикотажного, на 21% – комплектів і костюмів робочих, чоловічих та хлопчачих, на 17% – шкарпеток трикотажних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азом з цим, збільшено випуск матеріалів нетканих та виробів з них – на 33%, костюмів спортивних – на 8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хімічної та нафтохімічної промисловості у І кварталі 2007р. проти відповідного кварталу 2006р. зафіксований спад виробництва на 29,3%, проти приросту на 30,2% то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робництві іншої неметалевої мінеральної продукції (будівельних матеріалів) випуск продукції нарощено на 24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ільше, ніж торік, випущено стінових будівельних матеріалів – на 25%, елементів конструкцій збірних для житлового чи цивільного будівництва з цементу, бетону чи штучного каменю – на 52%, сумішей бетонних готових товарних – на 83%. В той же час, виробництво плитки, черепиці та аналогічних виробів з цементу, бетону або каменю скоротилося на 83%, листів гофрованих, шиферу та аналогічних виробів з азбестоцементу – на 72%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 підприємствах металургійного виробництва та з виробництва готових металевих виробів випуск продукції зріс на 1,6%. Підприємствами машинобудівного комплексу досягнуто незначного приросту обсягів виробництва проти січня–березня 2006р. – на 0,2%. Зокрема, підприємствами з виробництва електричного та електронного устатковання рівень виробництва аналогічного періоду минулого року перевищений на 20,9%, з виробництва машин і устатковання – на 2,6%. Тим часом, підприємствами з виробництва транспортного устатковання випуск продукції зменшений на 4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БУДІВЕЛЬНА ДІЯЛЬНІСТЬ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 січень–березень 2007р. підприємствами обласного центру виконано будівельних робіт на суму 119,5 млн.грн., що на 5,6% більше ніж за січень–березень 2006р. У березні п.р. проти березня 2006р. обсяги будівництва збільшились на 19,1%, а відносно лютого п.р. – на 3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звітному періоді не виконувало будівельні роботи кожне п’яте підприємство, а з тих, що працювали – 45,8% скоротили їх обсяги. Суттєво знизили обсяги акціонерні товариства “Миколаївбудінвест”, “Житлопромбуд–8”, МСУ–139, приватне підприємство “Висотник”, державні підприємства “Миколаївський морський торговельний порт” та НВКГ “Зоря-Машпроект”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одночас, з високим відсотком нарощення обсягів будівництва працювали: акціонерні товариства “Миколаївська МПМК–2”, будівельна фірма “Житлобуд–Ніко”, “Спецмонтаж–257”, товариства з обмеженою відповідальністю “Южстрой”, “Південьтрансбуд”, приватне підприємство інженерно-будівельна фірма “ХХІ Вік-Миколаїв”. Ними збільшено обсяги будівельних робіт від 64% до 11 разів, їх частка в загальному обсязі склала майже третин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видами будівельної діяльності переважають роботи, виконані підприємствами, що здійснюють будівництво завершених будівель. Їх частка у загальному обсязі склала 90,8% проти 87,5% торік, при цьому питома вага робіт з установлення інженерного устатковання будівель і споруд дещо зменшилась і становила 8,3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ТРАНСПОРТ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березень 2007р. автомобільним та водним транспортом міста перевезено 493,8 тис.т. вантажів, вантажооборот склав 82,2 млн. тонно-кілометрів, що відповідно на 4,1% та 19,4% менше ніж у січні–березні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антажні перевезення автомобільним транспортом (з урахуванням перевезень, виконаних фізичними особами–підприємцями) скоротились на 6,1% і склали 450,7 тис.т. Зменшення обсягів перевезення вантажів відбулось за рахунок зменшення перевезень автотранспортними підприємствами на 10,1%. Тим часом обсяг вантажів, перевезених фізичними особами–підприємцями, зріс на 5,5% і склав 128,3 тис.т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везення вантажів на водному транспорті (які здійснювалися виключно у внутрішньому сполученні) у січні–березні п.р. склали 43,1 тис.т., що на 23,9% більше ніж у січні–березні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 початку року на причалах торговельних портів та інших підприємств і організацій оброблено 4,5 млн. т вантажів. У порівнянні з січнем–березнем 2006р. їх обсяги зросли на 5,3%, зокрема, внутрішніх вантажів – у 9,1 раза, транзитних – на 45,3%, експортних – на 10,2%. Водночас, обсяги обробки імпортних вантажів скоротилися на 20,8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 3 місяці п.р. оброблено 530 суден, з них закордонних та інфрахт – 384, що на 22,7% більше, ніж торік. На морських причалах кількість оброблених суден зросла на 19,4%, на річкових – на 47,1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березень п.р. пасажирським автомобільним і водним транспортом, послугами трамваїв та тролейбусів скористалися 40,2 млн. осіб, що на 1,9% більше ніж у відповідному періоді минулого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Автомобільним транспортом (з урахуванням перевезень, виконаних фізичними особами-підприємцями) перевезено 25,7 млн. пасажирів, з них 95,9% – на приватних автобусних маршрутах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одним транспортом перевезено 100,7 тис. осіб, при цьому пасажирооборот склав 201,3 тис.пас.км, що вдвічі більше торішнього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ЗОВНІШНЯ ТОРГІВЛЯ ТОВА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ютому 2007р. обсяги експорту товарів склали 131,8 млн. дол.США, імпорту – 52,5 млн.дол.США. Порівняно з аналогічним періодом 2006р. експорт товарів збільшився на 5,4%, імпорт – скоротився на 15,8%. Позитивне сальдо склало 79,3 млн.дол.СШ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приємства міста співпрацювали з партнерами із 80 країн світу. На торгівлю з країнами СНД припало 48,5% експорту та 17,2% імпорту міста, з країнами Європи – відповідно 12,6% та 28,3%. Основними країнами-партнерами в експорті товарів були Російська Федерація, Кіпр, Туреччина, Єгипет, Саудівська Аравія, Тайвань, провінція Китаю, Румунія, Лівійська Арабська Джамахірія, в імпорті – Ґвінея, Російська Федерація, Австралія, Румунія, Бразилія та Китай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снову експорту міста визначають: продукція неорганічної хімії, чорні метали, зернові культури, продукція суднобудування, механічне обладнання та пристрої. В імпорті обласного центру переважають руди, механічне обладнання та пристрої, продукти переробки овочів та плодів, вироби з чорних металів, продукція неорганічної хімії, чорні метали та наземні транспортні засоб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НЕФІНАНСОВІ ПОСЛУГ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замовлення різних споживачів (підприємств, організацій, установ, населення) підприємствами сфери послуг за січень–лютий п.р. вироблено послуг (у діючих цінах без ПДВ) на 317,8 млн.грн., що становить 93,7% загальнообласного обсяг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бсяг реалізованих послуг (включаючи ПДВ) склав 346,4 млн.грн., та на 16,4% перевищів рівень відповідного періоду минулого року. За основним видом діяльності для всіх споживачів виконано 7,1 млн. замовлень, при цьому середня вартість одного замовлення становила 47,6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загальному обсязі реалізованих послуг найбільша питома вага припадає на підприємства транспорту та з організації перевезення вантажів – 51,3%. Значну частку традиційно становлять послуги підприємств пошти та зв’язку – 26,6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селенню міста за січень–лютий 2007р. реалізовано послуг на 63,2 млн.грн., або 18,2% від їх загального обсягу. У населення домінуючим залишається попит на послуги пошти та зв’язку, які становлять 51,3% від обсягу послуг, реалізованих населенню. Послуги операцій з нерухомим майном склали 15,6%, транспорту – 8,8%, у сфері культури та спорту, відпочинку та розваг – 5,8%, охорони здоров’я – 4,7%, освіти – 4,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ЦІНИ І ТАРИФ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ндекс споживчих цін у березні 2007р. по області склав 100,5%, з початку року – 101,0%, по Україні, відповідно – 100,2% та 101,3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споживчому ринку міста у березні п.р. серед продуктів харчування найбільше зросли ціни на капусту білокачанну (на 54,9%) та пшоно (на 19,1%). Також на 4,6–1,2% зросли в ціні яйця, сири, риба жива, охолоджена, вівсяні пластівці, масло вершкове. Разом з цим, на 7,3% подешевшало сало, на 3,4% – сметана, на 1,2% – птиця, на 1% – картопля, на 0,6% – цукор, на 0,4% – макаро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лкогольні напої стали дорожчими на 0,6%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Щодо непродовольчих товарів та послуг, то за березень п.р. споживчі ціни на шкарпетки чоловічі зросли на 1,6%, брюки дитячі – на 1,2%, при цьому знизились в ціні брюки чоловічі (на 1,3%) та зменшились тарифи на центральне опалення (на 0,6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еред предметів домашнього вжитку, побутової техніки підвищились в ціні мило господарське на 3,5%, синтетичні мийні засоби – на 0,6%, холодильники – на 0,2%. </w:t>
        <w:br/>
        <w:t>У сфері охорони здоров’я збільшились ціни на антибіотики (на 1,8%) та не змінилась вартість стоматологічних послуг і послуг санаторно–курортних устано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березні знизилась ціна на бензин на 1,7%, а ціна квитків на міський транспорт залишилась на рівні лютого п.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фері освіти зросли ціни на послуги дошкільних закладів на 1,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итуальні послуги впродовж березня п.р. подорожчали на 0,6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ФІНАНС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лютий 2007р. сальдований фінансовий результат від звичайної діяльності до оподаткування суб’єктів господарювання м.Миколаєва (крім малих підприємств та сільськогосподарських, які займаються вирощуванням сільськогосподарських культур і розведенням тварин та бюджетних установ) склав 81,4 млн.грн. прибутку (по області – 109,1 млн.грн.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ибутковими були підприємства промисловості, торгівлі, будівництва, транспорту, фінансової сфери, готелі та ресторани, ті що надають комунальні та індивідуальні послуги, здійснюють діяльність у сфері культури та спорту, відпочинку та розваг.</w:t>
        <w:br/>
        <w:t>В цілому по місту частка прибуткових підприємств склала 65,3%, а сума одержаних ними прибутків – 141,3 млн.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ОХОДИ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лютому 2007р. становила 1132,60 грн. і на 15,3% була більшою ніж у відповідному періоді 2006р. та в 2,2 раза від рівня прожиткового мінімуму, встановленого для працездатних осіб (525 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еред видів економічної діяльності найвищим рівнем оплати праці виділялися: фінансова сфера, діяльність наземного та водного транспорту, додаткові транспортні послуги та допоміжні операції, а серед промислових видів – виробництво будівельних матеріалів, металургійне виробництво. В зазначених галузях заробітна плата працівників в 1,5–2 раза перевищила середній показник по обласному центр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абсолютний розмір заробітної плати працівників торгівлі, готелів та ресторанів, установ, які займаються операціями з нерухомістю, а також на підприємствах легкої промисловості, з оброблення деревини, хімічної та нафтохімічної промисловості становив менше 70% від середнього рівня у мі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ума невиплаченої заробітної плати працівникам підприємств і організацій м.Миколаєва (без найманих працівників статистично малих підприємств та зайнятих у громадян-підприємців) на 1 березня 2007р. становила 16,9 млн.грн. (70,5% від загального обсягу боргу області), що на 26,3% більше ніж рік тому та на 8,6% менше ніж на 1 січня п.р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вказаній сумі 3,5 млн.грн. становлять борги економічно–неактивних підприємств та 7,2 млн.грн. – борги підприємств щодо яких реалізуються процедури відновлення платоспроможності боржника, або визнання його банкрутом. Решту (6,2 млн.грн., або 36,6% від загальної суми) заборговано працівникам економічно–активних підприємств. За січень–лютий 2007р. сума їх боргу збільшилась на 8%, або на 0,5 млн.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 видів економічної діяльності (по економічно активних підприємствах) збільшення боргу впродовж січня–лютого 2007р. зафіксовано на підприємствах торгівлі – на 16,4% (на 14,6 тис.грн.), готельного бізнесу – на 29,9% (на 18,4 тис.грн.), з діяльності транспорту та зв’язку – на 34% (на 227,6 тис.грн.) та будівництва – на 50,7% (на 282,9 тис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цьому на 5,2% зменшилася сума боргу у працівників промислових підприємст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ацівників економічно активних підприємств, яким вчасно не виплачено заробітну плату станом на 1 березня 2007р. склала 4,1 тис. працівників. Кожному із зазначених працівників не виплачено в середньому 1312,85 грн., що на 15,9% перевищує розмір середньомісячної заробітної плати, нарахованої у лютому 2007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лютому 2007р. субсидії для відшкодування витрат на оплату житлово-комунальних послуг та електроенергії призначено 3460 сім’ям обласного центру (947 сім’ям рік тому), що склало 73,7% від загальної кількості сімей, які звернулися за ним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гальна сума призначених субсидій склала 247,9 тис.грн. Середній розмір субсидії цього виду на одну сім’ю у лютому 2007р. становив 85,2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рім того, у січні–лютому 2007р., за субсидіями для відшкодування витрат на придбання скрапленого газу та твердого палива готівкою звернулись 62 сім’ї, але жодній з них субсидії не призначе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ютому п.р. населенням міста сплачено за житлово-комунальні послуги, включаючи погашення боргів попередніх періодів, 54,3 млн.грн., що на 20,7 млн.грн. більше ніж торік. При цьому рівень сплати склав 77% нарахованих сум (по області – 76,5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боргованість населення з оплати житлово-комунальних послуг впродовж лютого збільшилась на 7% і на 10 березня 2007р. становила 119,7 млн.грн. Термін заборгованості населення за всі послуги становив 3,4 місяця (по області – 3,1 місяц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кінець лютого 2007р. мали борг за 3 місяці і більше: по газопостачанню – 55,2% власників особових рахунків, опаленню та підігріву води – 46,5%, водопостачанню та водовідведенню – 27,9%, квартирній платі – 21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ИНОК ПРА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обліку у державній службі зайнятості на 1 квітня 2007р. перебувало 2741 незайнятих громадян, з яких 95,7% – безробітн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івень зареєстрованого безробіття, розрахований по відношенню до постійного населення працездатного віку, станом на 1 квітня 2007р. склав 0,8% постійного населення у працездатному віці проти 1% торік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вантаження незайнятого населення на 1 вільну вакансію в цілому по місту за березень п.р. у порівнянні з березнем 2006р. збільшилося на 1 особу, і станом на 1 квітня 2007р. склало 2 особи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приянням служб зайнятості у березні 2007р. працевлаштовано 775 осіб. Рівень працевлаштування за березень п.р. (відношення кількості працевлаштованих осіб за звітний місяць до незайнятих громадян, які перебували на обліку впродовж місяця) становив 20,3% проти 26,5% рік том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ЕМОГРАФІЧ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1 березня 2007р. чисельність наявного населення м.Миколаєва, становила 507,3 тис. осіб, що склало 41,9% населення Миколаївської області. За січень–лютий 2007р. кількість жителів міста зменшилась на 0,2 тис. осіб. При цьому, природне скорочення становило 0,5 тис. осіб, міграційний приріст – 0,3 тис.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 січні–лютому 2007р. порівняно з січнем–лютим 2006р. природне скорочення населення зменшилось на 198 осіб (або на 28,7%) за рахунок зменшення кількості померлих на 107 осіб (на 8,3%) та збільшення кількості народжених на 91 особу (або на 15,3%), і становило 491 особ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іграційний приріст населення у січні–лютому 2007р. склав 349 осіб, що на 71,9% більше торішнього. Порівняно з січнем–лютим 2006р. кількість прибулих збільшилась з 1791 особи до 2207, число вибулих також збільшилось – з 1588 до 1858 осіб (з урахуванням внутрішньоміської міграції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рганами внутрішніх справ впродовж січня–березня 2007р. в обласному центрі зареєстровано 1260 злочинів, що на 10,7% менше порівняно з відповідним періодом минулого року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загального числа зафіксованих кримінальних проявів 38,8% – тяжкі та особливо тяжкі (всього 489 випадків, що на 13,6% менше, ніж у січні–березні 2006р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рівняно з відповідним періодом 2006 року кількість вбивств зменшилась на 75% (3 випадки), хуліганства – на 35,3% (22 випадки), розбоїв – на 27,8% (13 випадків), крадіжок – на 21,2% (282 випадки), тяжких тілесних ушкоджень – на 10% (9 випадків), грабежів – на 8,5% (150 випадків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у 1,6 раза збільшилась кількість випадків незаконного поводження зі зброєю, бойовими припасами або вибуховими речовинами (зареєстровано 91 випадок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31:00Z</dcterms:created>
  <dc:creator>G.Popova</dc:creator>
  <dc:description/>
  <cp:keywords/>
  <dc:language>en-US</dc:language>
  <cp:lastModifiedBy>N.Kazakova</cp:lastModifiedBy>
  <dcterms:modified xsi:type="dcterms:W3CDTF">2009-10-07T07:31:00Z</dcterms:modified>
  <cp:revision>2</cp:revision>
  <dc:subject/>
  <dc:title>Соціально-економічне становище Миколаївської області </dc:title>
</cp:coreProperties>
</file>