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uk-UA"/>
        </w:rPr>
        <w:t>Про соціально-економічне становище м.Миколаєва</w:t>
        <w:br/>
        <w:t>у січні–березні 2009 рок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У промисловості м.Миколаєва у І кварталі п.р. порівняно з аналогічним періодом минулого року спостерігалося скорочення виробництва більшості видів продукції. Серед харчових продуктів та напоїв на 84,2–20% зменшився випуск всіх основних найменувань молочної продукції. Крім цього, на 85,7–69,4% скоротилося виробництво копченої риби (включаючи філе), пряників, солодкого печива та вафель, готових кормів для сільськогосподарських тварин та свійської птиці, на 42,4–37,8% – вод натуральних мінеральних газованих, круп з пшениці, готової гірчиці, мороженої свинини. Водночас, на 20,5% збільшився випуск макаронних виробів, на 44,3% – шоколадних цукерок, на 70% – солоної, сушеної або копченої свинини, у 3,5 раза – соняшникової нерафінованої олії.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У легкій промисловості випуск більшості видів продукції скоротився на 84,4–21,4%, у виробництві неметалевої мінеральної продукції (будівельних матеріалів) – на 78,6–38,9%.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У машинобудуванні на 89,4–12,5% менше ніж у І кварталі 2008 року, вироблено устатковання для фільтрування та очищення інших рідин, зварювального устатковання, масляних і бензинових фільтрів для двигунів внутрішнього згоряння, пральних машин, електричних конденсаторів, універсальних електродвигунів, електричних трансформаторів, газових турбін.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 xml:space="preserve">У металургійному виробництві та виробництві готових металевих виробів випуск більшості видів продукції зменшився на 83,8–57,6%. 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За січень–березень 2009р. підприємствами обласного центру виконано будівельних робіт на суму 67,9 млн.грн. або 69,2% від загальнообласного обсягу. Порівняно з відповідним періодом 2008р. обсяги будівельних робіт зменшилися на 73,3%.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Автомобільним та водним транспортом перевезено 540,8 тис.т вантажів, що на 3% менше ніж у відповідному періоді минулого року, при цьому вантажооборот склав 113,7 млн.ткм і збільшився на 5,8%. Переважну більшість вантажів (98,9%) перевезено автомобільним транспортом.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Автомобільним, водним та електротранспортом перевезено 30,4 млн. пасажирів (на 16,3% менше ніж у січні–березні 2008р.) і виконано пасажирооборот в обсязі 374,8 млн.пас.км (на 10,2% більше).</w:t>
      </w:r>
    </w:p>
    <w:p>
      <w:pPr>
        <w:pStyle w:val="Normal"/>
        <w:ind w:left="120" w:right="120" w:firstLine="720"/>
        <w:jc w:val="both"/>
        <w:rPr/>
      </w:pPr>
      <w:r>
        <w:rPr>
          <w:lang w:val="uk-UA"/>
        </w:rPr>
        <w:t xml:space="preserve">У січні–лютому 2009р. обсяг експорту товарів становив 165,2 млн.дол.США і збільшився порівняно з відповідним періодом 2008р. на 18,5%, імпорту – 60,5 млн.дол.США і скоротився на 29,4%. Позитивне сальдо зовнішньої торгівлі товарами склало 104,7 млн.дол.США, а коефіцієнт покриття експортом імпорту – 2,7. За січень–лютий 2009р. сальдований фінансовий результат від звичайної діяльності до оподаткування суб’єктів господарювання міста (крім малих підприємств, банків та установ, що утримуються за рахунок бюджету) становив 277,6 млн.грн. прибутку, що в 3,7 раза більше ніж у відповідному періоді попереднього року. 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фізичних осіб-підприємців) у січні–лютому 2009р. становила 1747,04 грн. Порівняно з відповідним періодом 2008р. розмір середньомісячної заробітної плати збільшився на 10,4%.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Станом на 1 березня 2009р. вчасно не отримали заробітну плату 4,6 тис. осіб економічно активних підприємств. При цьому кожному з них було заборговано в середньому по 2793,17 грн. Загальна сума невиплаченої заробітної плати на 1 березня 2009р. становила 18,3 млн.грн. (64,3% від загального обсягу боргу області), що на 10,1% (на 1,7 млн.грн.) більше ніж на 1 лютого 2009р. та на 17,4% (на 2,7 млн.грн.) більше – відносно 1 січня 2009р.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Впродовж січня–лютого 2009р. за субсидіями на відшкодування оплати житлово-комунальних послуг звернулись 1,2 тис. сімей обласного центру. Загальна сума призначених субсидій склала 115,6 тис.грн., а середній її розмір у розрахунку на одну сім’ю у лютому – 92,2 грн.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У січні–лютому 2009р. населенням міста сплачено за житлово-комунальні послуги, включаючи погашення боргів попередніх періодів, 82 млн.грн. При цьому рівень сплати становив 82,2% нарахованих сум.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У січні–березні 2009р. послугами державної служби зайнятості скористалися 6,4 тис. не зайнятих трудовою діяльністю громадян міста, що на 35,3% більше відповідного періоду минулого року. Із загальної кількості незайнятих, 74,4% набули офіційного статусу безробітних.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Кількість зареєстрованих безробітних на 1 квітня 2009р. становила 4 тис. осіб, що на 91,8% більше ніж рік тому. Рівень зареєстрованого безробіття по місту становив 1,2% від кількості постійного населення у працездатному віці, проти 0,6% на відповідну дату минулого року.</w:t>
      </w:r>
    </w:p>
    <w:p>
      <w:pPr>
        <w:pStyle w:val="Normal"/>
        <w:ind w:left="120" w:right="120" w:firstLine="720"/>
        <w:jc w:val="both"/>
        <w:rPr>
          <w:lang w:val="uk-UA"/>
        </w:rPr>
      </w:pPr>
      <w:r>
        <w:rPr>
          <w:lang w:val="uk-UA"/>
        </w:rPr>
        <w:t>На 1 березня 2009р. у місті, за оцінкою, проживало 503,8 тис. осіб. Упродовж січня–лютого 2009р. кількість наявного населення скоротилася на 0,5 тис. осіб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56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57:00Z</dcterms:modified>
  <cp:revision>3</cp:revision>
  <dc:subject/>
  <dc:title>Соціально-економічне становище Миколаївської області </dc:title>
</cp:coreProperties>
</file>