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березні 2011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мисловими підприємствами м.Миколаєва у І кварталі п.р. в порівнянні з відповідним кварталом минулого року нарощено виробництво таких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>: борошна, безалкогольних напоїв, кетчупу та томатних соусів, олії соняшникової нерафінованої – на 7,3–14,9%, солодкого печива і вафель, ковбасних виробів, гірчиці, круп, пряників та аналогічних виробів – на 24,5–40%, мороженої яловичини – на 72,2%, солоної, сушеної або копченої свинини – на 93,8%, мороженої свинини – у 13 раз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, зменшилось виробництво готових кормів для сільськогосподарських тварин та свійської птиці, кондитерських виробів з цукру, здобних виробів, натуральних мінеральних газованих вод, інших газованих вод – на 48,6–32%, копченого м'яса свійської птиці, обробленого рідкого молока, макаронних виробів, маргарину – на 28,6–14,6%, шоколадних цукерок, кисломолочних продуктів, свіжого неферментованого сиру, хлібобулочних виробів – на 7,1–3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 xml:space="preserve">легкої промисловості </w:t>
      </w:r>
      <w:r>
        <w:rPr>
          <w:sz w:val="28"/>
          <w:szCs w:val="28"/>
        </w:rPr>
        <w:t>більше вироблено чоловічих робочих комплектів і костюмів, нетканих матеріалів і виробів з них, чоловічих робочих піджаків і курток, спіднього трикотажу – на 33,3–77,2%, спортивних костюмів та інших видів трикотажного одягу – у 2 рази, жіночих жакетів, блейзерів і піджаків – у 8,1 раза, верхнього трикотажного одягу – у 18 раз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скоротився випуск взуття, трикотажного одягу для маленьких дітей, панчішно-шкарпеткових виробів, суконь та сарафанів,  постільних речей, рукавиць з тканини – на 94,1–34,8%, бюстгальтерів і аналогічних виробів, постільної білизни, жіночих брюк – на 29,3–9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відмічено зростання виробництва масляних і бензинових фільтрів для двигунів внутрішнього згоряння, електричних комплектних низьковольтних пристроїв керування, електричних конденсаторів постійної ємності, теплообмінних установок – на 16,9–30,9%, устатковання для фільтрування і очищення рідин – у 2,9 раза, установок для кондиціювання повітря – у 3,4 раза, інших машин та устатковання спеціального призначення – у 3,9 раза, машин і апаратів для дугового зварювання – у 5 раз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ше випущено газових турбін – на 41,7%, електричних трансформаторів – на 31,4%, конвеєрів та елеваторів, пральних машин, електродвигунів змінного струму – на 11,8–2,2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робниками </w:t>
      </w:r>
      <w:r>
        <w:rPr>
          <w:b/>
          <w:sz w:val="28"/>
          <w:szCs w:val="28"/>
        </w:rPr>
        <w:t>іншої неметалевої мінеральної продукції</w:t>
      </w:r>
      <w:r>
        <w:rPr>
          <w:sz w:val="28"/>
          <w:szCs w:val="28"/>
        </w:rPr>
        <w:t xml:space="preserve"> (будівельних матеріалів) збільшено випуск готових для використання бетонних сумішей, елементів конструкцій збірних для будівництва з цементу, ізолюючих багатошарових виробів зі скла – на 5,4–26,8%, шиферу – у 13 раз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, менше вироблено вапна, блоків та цегли з цементу, керамічної невогнетривкої цегли – на 53,8–33,3%. </w:t>
      </w:r>
    </w:p>
    <w:p>
      <w:pPr>
        <w:pStyle w:val="Normal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металургійному виробництві та виробництві готових металевих виробів </w:t>
      </w:r>
      <w:r>
        <w:rPr>
          <w:sz w:val="28"/>
          <w:szCs w:val="28"/>
        </w:rPr>
        <w:t xml:space="preserve">зріс випуск резервуарів та цистерн місткістю понад 300 л, конструкцій інших, частин конструкцій з чорних металів та алюмінію, збірних будівельних конструкцій з чавуну чи сталі – на 16,1–77,6% та оксиду алюмінію (глинозему). </w:t>
      </w:r>
    </w:p>
    <w:p>
      <w:pPr>
        <w:pStyle w:val="Normal"/>
        <w:tabs>
          <w:tab w:val="clear" w:pos="720"/>
          <w:tab w:val="left" w:pos="439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й же час, на 12,5% зменшилось виробництво котлів центрального опаленн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2010р. </w:t>
      </w:r>
      <w:r>
        <w:rPr>
          <w:b/>
          <w:sz w:val="28"/>
        </w:rPr>
        <w:t>інноваційною діяльністю</w:t>
      </w:r>
      <w:r>
        <w:rPr>
          <w:sz w:val="28"/>
        </w:rPr>
        <w:t xml:space="preserve"> у промисловості займалося 44 підприємства обласного центру, або 18,9% від загальної кількості обстежених промислових підприємств (у 2009р. – 41 и 16,3% відповідно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продовж року інноваційно активні підприємства міста освоїли виробництво 31 виду продукції, впровадили 20 технологічних процесів та придбали 1 нову технологію.</w:t>
      </w:r>
    </w:p>
    <w:p>
      <w:pPr>
        <w:pStyle w:val="TextBodyIndent"/>
        <w:rPr/>
      </w:pPr>
      <w:r>
        <w:rPr/>
        <w:t xml:space="preserve">Торік загальна сума реалізованої інноваційної продукції склала 1058,4 млн.грн. (394,1 млн.грн. у 2009р.). В структурі промислової продукції її частка становила 11,2% (3,9%). 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en-US"/>
        </w:rPr>
        <w:t xml:space="preserve">За 2010р. підприємствами і організаціями в економіку обласного центру за рахунок усіх джерел фінансування спрямовано 2170,7 млн.грн. </w:t>
      </w:r>
      <w:r>
        <w:rPr>
          <w:b/>
          <w:sz w:val="28"/>
          <w:lang w:val="en-US" w:eastAsia="en-US"/>
        </w:rPr>
        <w:t>капітальних інвестицій</w:t>
      </w:r>
      <w:r>
        <w:rPr>
          <w:sz w:val="28"/>
          <w:lang w:val="en-US" w:eastAsia="en-US"/>
        </w:rPr>
        <w:t>.</w:t>
      </w:r>
      <w:r>
        <w:rPr>
          <w:sz w:val="28"/>
          <w:szCs w:val="28"/>
        </w:rPr>
        <w:t xml:space="preserve"> Обсяг </w:t>
      </w:r>
      <w:r>
        <w:rPr>
          <w:sz w:val="28"/>
          <w:lang w:val="en-US" w:eastAsia="en-US"/>
        </w:rPr>
        <w:t>інвестицій в основний капітал склав 1778,6 млн.грн., що на 19,2% менше ніж у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попередньому році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березень п.р. підприємствами обласного центру виконано </w:t>
      </w:r>
      <w:r>
        <w:rPr>
          <w:b/>
          <w:sz w:val="28"/>
        </w:rPr>
        <w:t>будівельних робіт</w:t>
      </w:r>
      <w:r>
        <w:rPr>
          <w:sz w:val="28"/>
        </w:rPr>
        <w:t xml:space="preserve"> на суму 123,6 млн.грн., або 77,8% від загальнообласного обсягу. Порівняно з відповідним періодом 2010р. обсяги будівельних робіт збільшились на 46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ричалах торговельних портів та інших підприємств міста у січні–березні 2011р. </w:t>
      </w:r>
      <w:r>
        <w:rPr>
          <w:b/>
          <w:sz w:val="28"/>
          <w:szCs w:val="28"/>
        </w:rPr>
        <w:t>оброблено</w:t>
      </w:r>
      <w:r>
        <w:rPr>
          <w:sz w:val="28"/>
          <w:szCs w:val="28"/>
        </w:rPr>
        <w:t xml:space="preserve"> 5,9 млн.т </w:t>
      </w:r>
      <w:r>
        <w:rPr>
          <w:b/>
          <w:sz w:val="28"/>
          <w:szCs w:val="28"/>
        </w:rPr>
        <w:t>вантажів</w:t>
      </w:r>
      <w:r>
        <w:rPr>
          <w:sz w:val="28"/>
          <w:szCs w:val="28"/>
        </w:rPr>
        <w:t>, що на 0,4% більше ніж у відповідному періоді попереднього року. При цьому оброблено 544 судна, у т.ч. 521 закордонне та інфрахт (534 та 508, відповідно, у січні–березні 2010р.).</w:t>
      </w:r>
    </w:p>
    <w:p>
      <w:pPr>
        <w:pStyle w:val="TextBodyIndent"/>
        <w:rPr/>
      </w:pPr>
      <w:r>
        <w:rPr/>
        <w:t xml:space="preserve">За три місяці 2011р. автотранспортними операторами міста перевезено 563,9 тис.т вантажів (з урахуванням обсягів, виконаних фізичними особами-підприємцями), що на 3,4% більше ніж у січні–березні попереднього року. </w:t>
      </w:r>
      <w:r>
        <w:rPr>
          <w:b/>
        </w:rPr>
        <w:t>Вантажооборот</w:t>
      </w:r>
      <w:r>
        <w:rPr/>
        <w:t xml:space="preserve"> склав 128,3 млн.ткм і збільшився на 12%. </w:t>
      </w:r>
    </w:p>
    <w:p>
      <w:pPr>
        <w:pStyle w:val="TextBodyIndent"/>
        <w:rPr/>
      </w:pPr>
      <w:r>
        <w:rPr/>
        <w:t xml:space="preserve">Пасажирським транспортом перевезено 29,9 млн. осіб і виконано </w:t>
      </w:r>
      <w:r>
        <w:rPr>
          <w:b/>
        </w:rPr>
        <w:t>пасажирооборот</w:t>
      </w:r>
      <w:r>
        <w:rPr/>
        <w:t xml:space="preserve"> в обсязі 321,3 млн.пас.км (відповідно, на 16,9% та 0,2% більше ніж у січні–березні 2010р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лютому 2011р. обсяг </w:t>
      </w:r>
      <w:r>
        <w:rPr>
          <w:b/>
          <w:sz w:val="28"/>
          <w:szCs w:val="28"/>
        </w:rPr>
        <w:t>експорту товарів</w:t>
      </w:r>
      <w:r>
        <w:rPr>
          <w:sz w:val="28"/>
          <w:szCs w:val="28"/>
        </w:rPr>
        <w:t xml:space="preserve"> становив 166 млн.дол. США і порівняно з аналогічним періодом 2010р. збільшився на 2,3%, при цьому обсяг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зріс на 18,3% і становив 75,4 млн.дол. США. Позитивне </w:t>
      </w:r>
      <w:r>
        <w:rPr>
          <w:b/>
          <w:sz w:val="28"/>
          <w:szCs w:val="28"/>
        </w:rPr>
        <w:t>сальдо</w:t>
      </w:r>
      <w:r>
        <w:rPr>
          <w:sz w:val="28"/>
          <w:szCs w:val="28"/>
        </w:rPr>
        <w:t xml:space="preserve"> зовнішньої торгівлі товарами склало 90,6 млн.дол. США, а коефіцієнт покриття експортом імпорту – 2,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лютий 2011р. </w:t>
      </w:r>
      <w:r>
        <w:rPr>
          <w:b/>
          <w:sz w:val="28"/>
        </w:rPr>
        <w:t>сальдований фінансовий результат від</w:t>
      </w:r>
      <w:r>
        <w:rPr>
          <w:sz w:val="28"/>
        </w:rPr>
        <w:t xml:space="preserve"> </w:t>
      </w:r>
      <w:r>
        <w:rPr>
          <w:b/>
          <w:sz w:val="28"/>
        </w:rPr>
        <w:t>звичайної діяльності до оподаткування</w:t>
      </w:r>
      <w:r>
        <w:rPr>
          <w:sz w:val="28"/>
        </w:rPr>
        <w:t xml:space="preserve"> підприємств-юридичних осіб міста (крім банків, малих та бюджетних установ) склав 197,7 млн.грн. прибутку і зріс на 36,4% проти відповідного періоду минулого року. Вагомий обсяг прибутку сформовано в промисловості – 113,2 млн.грн. і транспорті та зв’язку – 87,7 млн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ном на 1 березня 2011р. працівники 55 підприємств, установ, організацій м.Миколаєва (без урахування статистично малих підприємств та у фізичних осіб-підприємців), не отримали своєчасно заробітну плату. 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за лютий 2011р. з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меншилась на 1,1%, або на 0,6 млн.грн., і станом на 1 березня п.р. становила </w:t>
      </w:r>
      <w:r>
        <w:rPr>
          <w:rFonts w:cs="Times New Roman" w:ascii="Times New Roman" w:hAnsi="Times New Roman"/>
          <w:i w:val="false"/>
          <w:sz w:val="28"/>
          <w:szCs w:val="28"/>
        </w:rPr>
        <w:t>52,8 млн.грн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Водночас, відносно 1 січня п.р. сума боргу зросла на 19,7%, або на 8,7 млн.грн. У загальній сумі боргу в області питома вага обласного центру склала 80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труктурі загального обсягу заборгованості, </w:t>
      </w:r>
      <w:r>
        <w:rPr>
          <w:b/>
          <w:sz w:val="28"/>
          <w:szCs w:val="28"/>
        </w:rPr>
        <w:t>1,6 млн.грн.</w:t>
      </w:r>
      <w:r>
        <w:rPr>
          <w:sz w:val="28"/>
          <w:szCs w:val="28"/>
        </w:rPr>
        <w:t xml:space="preserve">, або </w:t>
      </w:r>
      <w:r>
        <w:rPr>
          <w:b/>
          <w:sz w:val="28"/>
          <w:szCs w:val="28"/>
        </w:rPr>
        <w:t>3%</w:t>
      </w:r>
      <w:r>
        <w:rPr>
          <w:sz w:val="28"/>
          <w:szCs w:val="28"/>
        </w:rPr>
        <w:t xml:space="preserve"> становлять борги економічно неактивних підприємств, тобто тих, які призупинили свою виробнич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господарську діяльність у 2010 та попередніх роках;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лн.грн.,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51,2%</w:t>
      </w:r>
      <w:r>
        <w:rPr>
          <w:sz w:val="28"/>
          <w:szCs w:val="28"/>
        </w:rPr>
        <w:t xml:space="preserve"> – припадає на підприємства, щодо яких реалізовуються процедури відновлення платоспроможності боржника, або визнання його банкрутом; </w:t>
      </w:r>
      <w:r>
        <w:rPr>
          <w:b/>
          <w:sz w:val="28"/>
          <w:szCs w:val="28"/>
        </w:rPr>
        <w:t>24,2 млн.грн.,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 xml:space="preserve">45,8% – </w:t>
      </w:r>
      <w:r>
        <w:rPr>
          <w:sz w:val="28"/>
          <w:szCs w:val="28"/>
        </w:rPr>
        <w:t>на економічно активні підприємства.</w:t>
      </w:r>
    </w:p>
    <w:p>
      <w:pPr>
        <w:pStyle w:val="TextBodyIndent"/>
        <w:ind w:right="0" w:firstLine="720"/>
        <w:rPr/>
      </w:pPr>
      <w:r>
        <w:rPr>
          <w:szCs w:val="28"/>
        </w:rPr>
        <w:t xml:space="preserve">Борг працівникам </w:t>
      </w:r>
      <w:r>
        <w:rPr>
          <w:b/>
          <w:szCs w:val="28"/>
        </w:rPr>
        <w:t>економічно активних підприємств</w:t>
      </w:r>
      <w:r>
        <w:rPr>
          <w:szCs w:val="28"/>
        </w:rPr>
        <w:t xml:space="preserve"> на 1 березня 2011р. порівняно з початком року збільшився на 37%, а відносно 1 лютого п.р. – на 15,4%. </w:t>
      </w:r>
      <w:r>
        <w:rPr/>
        <w:t>У</w:t>
      </w:r>
      <w:r>
        <w:rPr>
          <w:i/>
        </w:rPr>
        <w:t xml:space="preserve"> </w:t>
      </w:r>
      <w:r>
        <w:rPr/>
        <w:t xml:space="preserve">відповідній сумі боргу в області він склав </w:t>
      </w:r>
      <w:r>
        <w:rPr>
          <w:szCs w:val="28"/>
        </w:rPr>
        <w:t>83,7</w:t>
      </w:r>
      <w:r>
        <w:rPr/>
        <w:t>%</w:t>
      </w:r>
      <w:r>
        <w:rPr>
          <w:i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березня п.р.</w:t>
      </w:r>
      <w:r>
        <w:rPr>
          <w:b/>
          <w:sz w:val="28"/>
          <w:szCs w:val="28"/>
        </w:rPr>
        <w:t xml:space="preserve"> 3,9 тис. працівників</w:t>
      </w:r>
      <w:r>
        <w:rPr>
          <w:sz w:val="28"/>
          <w:szCs w:val="28"/>
        </w:rPr>
        <w:t xml:space="preserve"> підприємств міста потерпали від невчасного отримання заробітної плати. Кожному із цих працівників не виплачено в середньому </w:t>
      </w:r>
      <w:r>
        <w:rPr>
          <w:b/>
          <w:sz w:val="28"/>
          <w:szCs w:val="28"/>
        </w:rPr>
        <w:t>по 6195,3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vanish/>
          <w:sz w:val="28"/>
        </w:rPr>
      </w:pPr>
      <w:r>
        <w:rPr>
          <w:sz w:val="28"/>
        </w:rPr>
        <w:t xml:space="preserve">Упродовж січня–лютого 2011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 xml:space="preserve">призначені 4,7 тис. сімей обласного центру на загальну суму 417,1 тис.грн. Середня сума субсидії на одну сім’ю склала 88,8 грн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лютому 2011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115,4 млн.грн., що склало 86% нарахованої за цей період суми.</w:t>
      </w:r>
    </w:p>
    <w:p>
      <w:pPr>
        <w:pStyle w:val="21"/>
        <w:rPr/>
      </w:pPr>
      <w:r>
        <w:rPr>
          <w:color w:val="000000"/>
          <w:sz w:val="28"/>
          <w:szCs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color w:val="000000"/>
          <w:sz w:val="28"/>
          <w:szCs w:val="28"/>
        </w:rPr>
        <w:t>в державній службі зайнятості</w:t>
      </w:r>
      <w:r>
        <w:rPr>
          <w:color w:val="000000"/>
          <w:sz w:val="28"/>
          <w:szCs w:val="28"/>
        </w:rPr>
        <w:t>, збільшилась з 3761 особи – на 1 березня до 3826 – на 1 квітня 2011р. Офіційний статус безробітних на 1 квітня п.р. мали 3673 особи або 96% незайнятих громадян.</w:t>
      </w:r>
    </w:p>
    <w:p>
      <w:pPr>
        <w:pStyle w:val="TextBodyIndent"/>
        <w:rPr/>
      </w:pPr>
      <w:r>
        <w:rPr>
          <w:color w:val="000000"/>
          <w:szCs w:val="24"/>
        </w:rPr>
        <w:t xml:space="preserve">За березень </w:t>
      </w:r>
      <w:r>
        <w:rPr>
          <w:b/>
          <w:color w:val="000000"/>
          <w:szCs w:val="24"/>
        </w:rPr>
        <w:t>рівень зареєстрованого безробіття</w:t>
      </w:r>
      <w:r>
        <w:rPr>
          <w:color w:val="000000"/>
          <w:szCs w:val="24"/>
        </w:rPr>
        <w:t xml:space="preserve"> по місту зріс на 0,1 в.п. і на 1 квітня 2011р. становив 1,2% середньорічної кількості населення працездатного віку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На 1 березня 2011р. у місті, за оцінкою, проживало 498,3 тис. осіб. Упродовж січня–лютого п.р. кількість </w:t>
      </w:r>
      <w:r>
        <w:rPr>
          <w:b/>
          <w:spacing w:val="-6"/>
          <w:sz w:val="28"/>
          <w:szCs w:val="28"/>
        </w:rPr>
        <w:t>наявного населення</w:t>
      </w:r>
      <w:r>
        <w:rPr>
          <w:spacing w:val="-6"/>
          <w:sz w:val="28"/>
          <w:szCs w:val="28"/>
        </w:rPr>
        <w:t xml:space="preserve"> скоротилася на 459 осіб.</w:t>
      </w:r>
    </w:p>
    <w:p>
      <w:pPr>
        <w:pStyle w:val="TextBodyIndent"/>
        <w:rPr/>
      </w:pPr>
      <w:r>
        <w:rPr/>
        <w:t xml:space="preserve">Органами внутрішніх справ та прокуратури у січні–березні 2011р. в обласному центрі </w:t>
      </w:r>
      <w:r>
        <w:rPr>
          <w:b/>
        </w:rPr>
        <w:t>зареєстровано</w:t>
      </w:r>
      <w:r>
        <w:rPr/>
        <w:t xml:space="preserve"> 1661 </w:t>
      </w:r>
      <w:r>
        <w:rPr>
          <w:b/>
        </w:rPr>
        <w:t>злочин</w:t>
      </w:r>
      <w:r>
        <w:rPr/>
        <w:t>, що на 5,4% менше порівняно з січнем–березнем 2010р. Із загального числа зафіксованих кримінальних проявів 36,7% – тяжкі та особливо тяжкі.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54:00Z</dcterms:created>
  <dc:creator>user0016</dc:creator>
  <dc:description/>
  <cp:keywords/>
  <dc:language>en-US</dc:language>
  <cp:lastModifiedBy>S.Zubenina</cp:lastModifiedBy>
  <cp:lastPrinted>2010-06-15T08:44:00Z</cp:lastPrinted>
  <dcterms:modified xsi:type="dcterms:W3CDTF">2011-04-19T12:54:00Z</dcterms:modified>
  <cp:revision>2</cp:revision>
  <dc:subject/>
  <dc:title>ПРОМИСЛОВІСТЬ</dc:title>
</cp:coreProperties>
</file>